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�  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�  �   �  �       </w:t>
      </w:r>
      <w:r>
        <w:rPr/>
        <w:t>CB+ Warez Presents FMenu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�</w:t>
      </w:r>
      <w:r>
        <w:rPr/>
        <w:t xml:space="preserve">ĳ  �����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 �  ���</w:t>
      </w:r>
      <w:r>
        <w:rPr/>
        <w:t xml:space="preserve">Ŀ  �       Create Your Own Menu's with a 'MenuCurso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�  �   �  �       in your BBS what have a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</w:t>
      </w:r>
      <w:r>
        <w:rPr/>
        <w:t>Ŀ ����� ��       Startup Start.BAT for a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Ŀ  �����������        This Program is FREE Ware so don't Pay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 Warning! 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ove the DORINFO1.DEF file in this ARJ File, when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Menu. You need only this file for the Example you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STAR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 Whats New! 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previous version there was a little problem between the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of the User's whole screen was the color of the last Menu B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 In this version it'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 put in this version a Animated prompt. See the Section 'Animated Promp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option. I hope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you can use The Left Arrow and The Right Arrow, In Fmenu 1.02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: The Up and Down Arrow to select a Option and a limit of One R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Menu option's. So Now you can Make more Rows with Menu Option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Change The Background Color of the 'Unselected Te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mit of MenuOptions is 75 in One Menu.. It was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Nice ALT Code'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you can Edit The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Change Us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Hangs Up the User. (No LockOut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Shell To DOS to do Someth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KeyBoard Expired Or User Time is 0 Minutes then The Door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HANGS UP the User. (With ALT-H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Remove The Extra '!' Option if you Use Fmenu 1.02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ice StatusBalk, Now the Ugly One has Gone where you can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's Online, Where is he Living, Time Left, an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M'n BBS is Gone.. So no Reclame anymore for m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 Register this Program 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his program is FREE so it will cost you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you have to do is CALL Classe BBS Almere 036 5318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wnload the Key and the Message in the menu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place the key in the directory where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 What Does The Menu Program  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Very Simp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Programma create's his own menu with a MenuB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select een option then the menu program return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ote Acces or other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Program Thinks that the User has Press that key and h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what you have give up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'T' in the Doorsmenu. He Start TETRA.BAT (Se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 Instalation 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n a copy off FMenu 1.01 or 1.02 then Simple Add 2 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your *.MNU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on Line 2 the Path + Filename of your Animated Prom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on Line 4 the TextBackGround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example of a Doors Menu in Remote Ac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startup the Menu Program auto.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when the Program returns, RA look for the Key the menu program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the Menu Returns the 'D' Remote Acces startup Bordel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  <w:t>C:\RA2\MENU\DOORS2.M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***� Execute    � *C /CC:\BBS\MENU.EXE C:\RA2\DOO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'T'� Execute    � *C /CC:\BBS\TETRA.BAT *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'D'� Execute    � *C /CC:\BBS\BORDELO.BAT *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'*'� Gosub menu � BULLE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'G'� Execute    � C:\DOORS\GALG\GALGJE.EXE *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'K'� Goto menu  � SOKO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'R'� Execute    � C:\DOORS\RAD\RADVFORT.EXE *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'O'� Execute    � *C /CC:\BBS\ROOM.BAT *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'U'� Execute    � *C /CC:\BBS\SHUFFLE.BAT *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'H'� Execute    � *C /CC:\DOORS\HYPER\HYPER200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'B'� Execute    � *C /CC:\BBS\BRELOCAL.BAT *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'I'� Execute    � *c /cc:\BBS\init.bat *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'?'� Display    � ALL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'Y'� Execute    � *C /CC:\BBS\ICE.BAT *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'!'� Gosub menu � LOGOFF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'S'� Gosub menu � STAT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'1'� Clear/Goto � FIL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'2'� Clear/Goto � MESSAG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-Edit   Ins-Insert  Del-Delete  Esc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: L-Load  S-Save      P-Prompt    D-Display    N-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example of the FIRST Line (See Above) Menu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ype This over and the program wil work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t the Directory to your own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        2         3         4         5         6        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C /CC:\BBS\MENU.EXE C:\RA2\DOORS.MNU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Execute sub-program (Type 7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Ye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Sec   0                  TimeUsed 0                  Flat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Sec   0                  TimeLeft 0                  Time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lags  --------           Age      0                  Terminal An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flags  --------           MinSpeed 0                  Nod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flags  --------           MaxSpeed 0                  Group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DayTim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 when item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lace after the Menu.EXE the Name and Path of the Menufi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 the Message 'Please wait Loading' from you language file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at Message if the User goes from Menu to Menu to Menu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 the Menuprompt Color in the MenuEditor on 0 (ALT-P) and Suppress on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user don't see the Key what the MenuProgram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n't use the *m option so you menu's wil ru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Example off MNU File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XTFILES\DOOR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7 1 Barms Eli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8 D Bordel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9 R Rad v. Fortu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0 G Galgj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1 K Sokoba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2 O Room R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3 U Shuff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4 H Hyper Typ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5 T Tetr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6 I InitStrings Modem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7 B Back to Mainmenu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ath+Filename to you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+Filename to your AnsiFile for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extColor for the 'Unselected' text i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extBackground Color for the 'Unselected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Text BackGround Color for Un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TextColor for the 'Selected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Background Color of the 'Selected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Number of MenuOpties, In this Example is that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t this number to 13 and you has 11 Optio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Program LocksUp and you can Reboot the Comput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s 11 Options and you set this option to 2 then you s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MenuOptions in your Menu so be carefull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Menu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1) XPos of the MenuItem So you can move your Menu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YPos of the MenuItem So you can move your Menu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The Key what this program send to the Remote 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rms Elite) The Name op the Menu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lace some space behind it you can make your menubalk lon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r if you delete some space!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If you place a Space to Much fore or behind the Xpos or Ypo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not the Result what you expect to have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be careful with the spaces you place in the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Caracter in the MenuFile MUST be a E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</w:t>
      </w:r>
      <w:r>
        <w:rPr/>
        <w:t>Animated Prompts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et you found examples of Prompts. The Names is *.P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 a Prompt File has 3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is the Number of Lin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umber is the XPos of the Prompt. (Position in you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Number is the YPos of the Prompt. (Position in your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o make a Prompt for yourself, Fill the Right Number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o the Computer don't Hang his self or make your Prompt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Line in your PromptFile MUST always begin with a FULL Color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&lt;-[31m is not Ok, It Must be &lt;-[0;31m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do this then your prompt is Very, Very Ugly and the Users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Fmenu 1.02 so they can see your Menu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Edit a Ansi File with a TextEditor then Place Before Every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every line a '[' or ']' with a color you don't use in you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of the 10 Times it's works if you do it on this wa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Make the prompts then Please Upload theme to m'n BBS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Packet of Prompts for Users who can't make Theme, and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rom other Users afcour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acket I Create, I write the BBS Names and Tel.Number who has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h prompt. So If you Upload them fill Your BBS Name and Numb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Line and make him private with de 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</w:t>
      </w:r>
      <w:r>
        <w:rPr/>
        <w:t>How to Use the Functie Key's of Remote Acces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ess the ALT-S key and the Menu goes back to Remote Ac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turn. On this Point just press the Functie Keys of 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LT-S for the Security Level, Arrow Left to Decreame time etc.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</w:t>
      </w:r>
      <w:r>
        <w:rPr/>
        <w:t>How to Reach U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very simple just dail +31 365318545 or 0365318545 if you live in Hol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's name is Marco Voogd of Classe BBS Al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ing's from Holland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