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      ���������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���       ����� �����        �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��������           ����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   ��������        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����� �����  ����  �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 ���������   ���� 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Fantasy Software Group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y Software Messag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What is the Message to next caller 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Next Caller door. (Must be obviou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special kind of mtnc door!, this door allow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users to leave a mtnc message. This means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for silly advertising of me as the programm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gistered to you. One user can le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o if he/she tries to occupy the who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nope he/she will just erase his/her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lace it by the new one. Also each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wn color for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keep the messages in a databas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you have one (assuming you use the M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 that particular language). So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wo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MTMC.1 will keep messages written by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MTMC.2 will keep messages written by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you can use the same directory + Ex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n how it could be on your system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you DO NOT want to use seperate data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anguage then you should give the parameter /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n save all messages in only o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user you do not want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allers. Specify the names in 'TWIT.CTL'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ries to startup the door it will give a fak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17 at 0000:00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log in the ra log file that he tri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no datafile is present, a little a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OMPLETE rewrite of the 'old' FM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st public release was v1.06). This also means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ested by me or any other beta tester. Of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of FMTNC has stay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You as sysop can choose which screen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your message in. So if you want to repla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just enter the numb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Fantasy Software Group nor Pasca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um be liable to you or anyone els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 even if one of our support-si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you to use the program in a special wa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 as it is, and you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install it as an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install F-M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tnc\f-mtnc.exe c:\ra\text-nl\welcome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it will ONLY create the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tnc\f-mtnc.exe c:\ra\text-nl\welco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it will create a ascii and a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ave the extension of the output file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you can install it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Just use a diffe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�&gt; to create only one datafile instead of a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guage (this should be always be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after the path+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�&gt; To enable 4 MTNC screens instead of 'only'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either the 2nd or 3th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tnc\f-mtnc.exe c:\ra\text-nl\welcome1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tnc\f-mtnc.exe c:\ra\text-nl\welcome1 /N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tnc\f-mtnc.exe c:\ra\text-nl\welcome1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ardware/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ways of registering this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You send me a nice card of your home town (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 of your girlfriend, sister, dog or whatev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you do when you think this software is n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can't spare the few dollars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(e.g. if you are a student 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You send me 5$, �5 or 5 DM. You fill in F-MTNC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along with the money to me. This you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nk this software is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MUST register after your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 lot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more than happy to receive all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 etc. If you give m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ggestions i will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m to my P.O.box or send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al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 van Rossum, he had some great idea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oen Wolla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Siemons, I made a stupid mistake in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olved it for me (stupid me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writing Remote Access. (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ht to change that internal tagg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Barrowclough for giving a good suggestion, 2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only one day too late to have it built in v1.05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made me decide to install the twit functi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h Carey for standing by me with her great mus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ly rewriting this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that has send me a postcard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How to reach ou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out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U, Hans Siemons (Prim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,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te Room,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Group,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, Fantasy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Fantas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