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O  X  P  C 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.  .  .  .  .  .  .  .  .  .  .  .  .  .  .  .  .  .  .  .  . 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 Oct 2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.   .   .   .   .   .   .   .   .   .   .   .   .   .   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.    .    .    .    .    .    .    .    .    .    .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.     .     .     .     .     .     .     .     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.      .      .      .      . 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.       .       .       .       .       .       .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.        .        .        .        .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.         .         .         .         .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.          .          .          .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XPCX (c) 1991-1994 Master Creative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vised Oct 28,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BBS (201) 585-7002, COMPUSERVE: 70713,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4 Bit (16 million color ) PCX file now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maticly detects image size a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ed full page pan left and right as well as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BS system has been set up for additional support. The phone numb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1-585-7002. Baud rates of 300-14400 supported, 8 data bits ,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ne stop bit should get you in. XMODEM, YMODEM , KERMIT, ASCII and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 are supported for downloading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demos, patches etc will be on the BBS first. Sup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on Compuserve as before. BBS software updated Sept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Libr to FOXPCX   &amp;&amp; Make FOXPCX a part of FOX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Viewpcx("Frogg.pcx","VGA.DRV",1,0,0)   &amp;&amp; View the PCX file &amp;&amp; Call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the Frogg.pcx File with Standard VGA Driver File VGA.DRV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 memory and a small Page Buff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Libr to FOX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Viewpcx(@IMAGE",@DRIVER",0,1,1)   &amp;&amp; View the 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Sound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TextMod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the image file contained in memo field IMAGE. Use Standard VGA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the MemoFeild DRIVER . Use Virtual Memory with a Large 8K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.View The Image and return to FOXPRO for after one Second. Ru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SoundIntro and Return the Screen to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imeout of 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n Image is on the screen you can exit by hiting Esca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mage is larger than the screen use the arrow ke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around and PGDN-PGUP to move around the image a pag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HOME-END to go to the top and bottom of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-9 keys select panning speed. Enjoy !!!!!!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ntrl + Right &amp; Left Arrow Arrow for Full page 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PCX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unction can be used to Interprete FOXPCX Return Cod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CX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_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No Errors Detec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 Succ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XMS driver not detec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 XMS Memory Requested and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 XMS Driver may not be loaded or not enough XM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 make sure HIMEM or a memory manager like QEMM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Error allocating XMS memory b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 Probably not enough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Error allocating VMS memory b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 Virtual memory manager failure. Check your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Error writing XMS memory b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Error reading XMS memory b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Error writing VMS memory b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 Error Writing to Virtual memory Swap File. Check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Error reading VMS memory b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 Error Reading Virtual memory Swap File. Check Disk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Error decoding PCX Im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 Error PCX Decoder Error. PCX file could be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file i/o 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FOXPRO memory allocation 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 Remove TSR and/or other PLB files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error loading screen driv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 Check to see if the driver is valid and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error calling screen driv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invalid driver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 Not a Supported Driv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 driver file probably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error opening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FOXPCX requires VGA or bet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error opening PCX im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error allocating XM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Error in Parameter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Error in Parameter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Error in Parameter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Error in Parameter 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This is not a PCX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driver load error (size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error allocating driver resourc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_ER=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"driver does not support &gt; 256 Colo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VGA/SVGA  screen drivers are Copyright (c) 1991, 1993 Alchemy Mind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. Additional VGA and SVGA Screen Drivers and Information on crea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s own can be obtained from Alchemy. A detailed description is con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GWS.DOC file of the Graphics WorkShop. The Graphics Work Shop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llent image manager. It can convert most formats to another ie) PCX to GI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an excellent source of information can be found in Steve Ri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s "Bitmapped Graphics", "SuperCharged Bitmapped Graphics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itmapped Graphics for Windows". The development of this package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possible without the help of these excellent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gister Graphics Work Shop from Alchemy Mindworks Inc. By Writing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hemy Mindwork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ton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0G 1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and or suggestions please send EMAIL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ve to address 70713,2002 or leave a message on the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(201) 585-7002. The BBS and CIS EMAIL are checked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uggestions/comments are welcome and, of course,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AND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PCX is Copyright (c) 1991-94 Master Creative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PCX may NOT be freely copied and/or  distributed with the exce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mo version, which may be posted on BBS's and passed to friend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all files that come with the demo ar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registered version of FOXPCX entitles one person to use FOXPCX o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at a time. Very reasonable and flexible distribution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warranty or guarantees of any kind associated with FOXPC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 Creative Software, Inc. and the author of FOXPCX will assum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for ANY damages or losses caused by the use of FOXPC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it may happen and whatever may happen. Master Creativ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. and the author of FOXPCX will not be liable for any da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 due to loss of data or any other reason even if they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of the possibility of such da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isk of damage due to any possible inaccurate information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understanding of the provided information is assumed by the us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registering and/or using FOXPCX, you agree to these term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does it cos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developer registration costs U.S. $55.00 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egistering via Compuserve the costs are a little more due to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urred from Compuserve for using the on line registration servic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xactly 15%. It costs roughly $10.00 more to register 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py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n to distribute multiple copies of FOXPCX you are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 distribution licensce. To obtain one you must hav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registered developer version of FOXPCX and must pay an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3.00/copy for the amount of copies you will be distributing up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100 copies. When 100 copies are registered at the $3.00/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 then distribution is unlimited and royalty fre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be distributed with your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roperly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ceive FOX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ceive FOXPCX by sending the order form below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r money order, payable to Master Creative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U.S Funds for the total amou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Master Creative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30 Palisad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e 16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Lee, N.J. 07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Registration on Compuserve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register FOXPCX via the Compuserv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GO SWREG the charge will billed to your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distribution licenses are available separat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FOXPCX ORDER FORM 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obtain FOXPC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[  ]    Your I.D. #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  [  ]    Which BBS  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#?   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      [  ]    ?          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would you like FOXPCX shipped ? There are three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[ ] EMAIL to Compuserve I.D ________________________ (usual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-day delivery $1-2 extra charge billed to your CIS accoun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[  ] Download From BBS  (Fill in Address Info Below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will be set up for you on the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you would like for BBS ___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[  ] Send via U.S. Mai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         _______________________________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_______________________________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       _______________________________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State Zip   _______________________________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         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/Fax       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COPY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ty ordered: ____ @ $______ $55.00 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PY REGISTRATIO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 copies @ $3.00 per copy. Maximum 100 copies. There is n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st for distribution once the maximum 100 copi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registered. 1 Developer @55.00 + 100 copy registrations @$3.0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entitles you to unlimited dis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_________   License Fee @ $3.00/copy ($300 =unlim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_________   N.J. res. add 6% sales t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   $_________   Payable in U.S. Fu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