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FreiTag v1.0 - User's manu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ultimate multitagline manager for Blue Wave off-line r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by Zvonimir Lusch  (c) 1996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Email: baja@systematics.fido.h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zlusch@oliver.unios.h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Fido: 2:381/11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LICEN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eiTag v1.0 is neither free software nor is it in the publ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main. The software and its documentation are property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thor and may not be sol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eiTag v1.0 is distributed as shareware. This mean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e granted a limited license to use it for a period of 30 day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f you find it useful and decide to continue using it afte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rial period, registration is requir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REGIST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get if register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view window with up to 12 lines (in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ew window has only 2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martquote with your text (in unregistered version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nregistered evaluation copy' for smart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matic registration for all future versions of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COSTS ONLY $10 (GBP and DM are accepted too)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to fill a registration form and send it (with money,</w:t>
      </w:r>
    </w:p>
    <w:p>
      <w:pPr>
        <w:pStyle w:val="PreformattedText"/>
        <w:bidi w:val="0"/>
        <w:jc w:val="left"/>
        <w:rPr/>
      </w:pPr>
      <w:r>
        <w:rPr/>
        <w:t>of course) to 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vonimir Lus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jenjak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-31000 OSIJ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ATIA,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ieve UUENCODEd file FREITAG.REG with your name. Just copy</w:t>
      </w:r>
    </w:p>
    <w:p>
      <w:pPr>
        <w:pStyle w:val="PreformattedText"/>
        <w:bidi w:val="0"/>
        <w:jc w:val="left"/>
        <w:rPr/>
      </w:pPr>
      <w:r>
        <w:rPr/>
        <w:t>it into Blue Wave's and FreiTag's directory and enjoy all the benefits of</w:t>
      </w:r>
    </w:p>
    <w:p>
      <w:pPr>
        <w:pStyle w:val="PreformattedText"/>
        <w:bidi w:val="0"/>
        <w:jc w:val="left"/>
        <w:rPr/>
      </w:pP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REGISTRATION FORM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mail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method:  [ ] Internet E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Regular mail (add $5 for mailing exp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eiTag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contents of archive into Blue Wave'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the contents of BW tagline file into file TAGLINES.FT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&lt;tagline_file&gt; taglines.f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.FTG is compatible with BW's taglin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 FTGINSTL.EXE with /S switch and you will set up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umber of lines in preview window. The first nuber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ber of lines in 80x25 resolution and the second on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s larger than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 unregistered version, preview window has only two (2) line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 matter what you enter during installation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martquote - More or less smart thought :-) which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FreiTag's version string. If you leave it empt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quote will be: "Registered version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only smartquote to be changed, just run FTGINSTL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 unregistered version of FreiTag, smartquote is always: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Unregistered evaluation copy."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setup within Blue Wave - FreiTag will set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Wave to work with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nstallation, the following file will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.INI -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cludes the instalation of FreiT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ting up your Blue Wave if you choose manual installation (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for version 2.20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rom Main Menu, select option 'Setup/Configure Mail Reader'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eference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1 May 96 �������������������������������������������������������� 01:00 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ferences  Global  Archivers  External  Directories  Registration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fault Preferences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Message Read Mode Preferenc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ͳ Message Entry Preferences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agline Behavior Preferences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Tagline selection type  External &lt;---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 Adoption dupe check     Yes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agline file name       DEFAULT.TAG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agline adoption file   TAGLINES.FTG &lt;---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ption 'Default Preferences', then 'Tagline Behavior Preferences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'Tagline selection type' enter 'EXTERNAL' (use space bar). For '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ion file' enter 'TAGLINES.FTG'. All adopted tags will be sto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iTag's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want to deinstall FreiTag and continue use internal Blue Wave's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line manager, for 'Tagline selection type' enter anything but 'EXTERNAL'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ile FreiTag is loaded together with Blue Wave, they overrun DO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of 640K; you have to make Blue Wave to swap into high memor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iTag is run (only for DOS versions of Blue Wave, because 386 version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able RAM of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'Global' menu chose 'Memory Swapping Options', and 'Swap on she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 Manager' set on 'Yes'. Of course, 'Allow swapping to XMS, and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' have to be set on 'Yes'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1 May 96 �������������������������������������������������������� 01:00 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ferences  Global  Archivers  External  Directories  Registration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Global Reader Settings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Mail Packet Options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Printer Configuration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Color Configuration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Video Configuration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Memory Swapping Options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Allow swapping to XMS memory        Yes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Allow swapping to EMS memory        Yes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.               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Swap on shell to Tagline Manager    Yes &lt;---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Swap on shell to File Browser       Yes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Swap on shell to DOS                Yes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last thing you have to do is to enter the full path where FreiTa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. Choose 'External' menu, and for 'Tagline Manager' enter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1 May 96 �������������������������������������������������������� 01:00 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ferences  Global  Archivers  External  Directories  Registration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Message Editor Cmd  d:\bluewave\slme.exe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pell Checker Cmd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Terminal/Comm Cmd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Editor/Browser Cmd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Tagline Manager Cmd d:\bluewave\freitag.exe &lt;---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cludes the manual instalation of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AGLINES.FTG FILE STRUCTUR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 that FreiTag uses is very compatible with Blue Wave's. ';' is</w:t>
      </w:r>
    </w:p>
    <w:p>
      <w:pPr>
        <w:pStyle w:val="PreformattedText"/>
        <w:bidi w:val="0"/>
        <w:jc w:val="left"/>
        <w:rPr/>
      </w:pPr>
      <w:r>
        <w:rPr/>
        <w:t>used for the comment and commands between '[]' are ignored. Unfortunately, '@'</w:t>
      </w:r>
    </w:p>
    <w:p>
      <w:pPr>
        <w:pStyle w:val="PreformattedText"/>
        <w:bidi w:val="0"/>
        <w:jc w:val="left"/>
        <w:rPr/>
      </w:pPr>
      <w:r>
        <w:rPr/>
        <w:t>macros are not supported yet. Simple taglines have identical treatment as in</w:t>
      </w:r>
    </w:p>
    <w:p>
      <w:pPr>
        <w:pStyle w:val="PreformattedText"/>
        <w:bidi w:val="0"/>
        <w:jc w:val="left"/>
        <w:rPr/>
      </w:pPr>
      <w:r>
        <w:rPr/>
        <w:t>the Blue Wave, but multiline tags are structur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#</w:t>
      </w:r>
    </w:p>
    <w:p>
      <w:pPr>
        <w:pStyle w:val="PreformattedText"/>
        <w:bidi w:val="0"/>
        <w:jc w:val="left"/>
        <w:rPr/>
      </w:pPr>
      <w:r>
        <w:rPr/>
        <w:t>&lt;name_of_tag&gt;</w:t>
      </w:r>
    </w:p>
    <w:p>
      <w:pPr>
        <w:pStyle w:val="PreformattedText"/>
        <w:bidi w:val="0"/>
        <w:jc w:val="left"/>
        <w:rPr/>
      </w:pPr>
      <w:r>
        <w:rPr/>
        <w:t>&lt;tag_body&gt;</w:t>
      </w:r>
    </w:p>
    <w:p>
      <w:pPr>
        <w:pStyle w:val="PreformattedText"/>
        <w:bidi w:val="0"/>
        <w:jc w:val="left"/>
        <w:rPr/>
      </w:pPr>
      <w:r>
        <w:rPr/>
        <w:t>#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#           - the beginning of multiline tag</w:t>
      </w:r>
    </w:p>
    <w:p>
      <w:pPr>
        <w:pStyle w:val="PreformattedText"/>
        <w:bidi w:val="0"/>
        <w:jc w:val="left"/>
        <w:rPr/>
      </w:pPr>
      <w:r>
        <w:rPr/>
        <w:t>&lt;name_of_tag&gt; - name of multiline tag that appears in browse window</w:t>
      </w:r>
    </w:p>
    <w:p>
      <w:pPr>
        <w:pStyle w:val="PreformattedText"/>
        <w:bidi w:val="0"/>
        <w:jc w:val="left"/>
        <w:rPr/>
      </w:pPr>
      <w:r>
        <w:rPr/>
        <w:t>&lt;tag_body&gt;    - multiline tag that appears in preview window</w:t>
      </w:r>
    </w:p>
    <w:p>
      <w:pPr>
        <w:pStyle w:val="PreformattedText"/>
        <w:bidi w:val="0"/>
        <w:jc w:val="left"/>
        <w:rPr/>
      </w:pPr>
      <w:r>
        <w:rPr/>
        <w:t>#E#           - the end of multilin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#</w:t>
      </w:r>
    </w:p>
    <w:p>
      <w:pPr>
        <w:pStyle w:val="PreformattedText"/>
        <w:bidi w:val="0"/>
        <w:jc w:val="left"/>
        <w:rPr/>
      </w:pPr>
      <w:r>
        <w:rPr/>
        <w:t>Be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__) BBBBBB--EEEEEEE-EEEEEEE-FFFFF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o\_BB---BB-EE------EE------FF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~BBBBBB--EEEEEE--EEEEEE--FFFFF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  BB---BB-EE------EE------FF---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BBBB--EEEEEEE-EEEEEEE-FF-----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^                       ^ ^</w:t>
      </w:r>
    </w:p>
    <w:p>
      <w:pPr>
        <w:pStyle w:val="PreformattedText"/>
        <w:bidi w:val="0"/>
        <w:jc w:val="left"/>
        <w:rPr/>
      </w:pPr>
      <w:r>
        <w:rPr/>
        <w:t>#E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ING - NAVIGATION - SEARCHING - FUNCTION KEYS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very change of tagline file TAGLINES.FTG, the first time you start</w:t>
      </w:r>
    </w:p>
    <w:p>
      <w:pPr>
        <w:pStyle w:val="PreformattedText"/>
        <w:bidi w:val="0"/>
        <w:jc w:val="left"/>
        <w:rPr/>
      </w:pPr>
      <w:r>
        <w:rPr/>
        <w:t>FreiTag, the following tagline database files will be automatically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.DBF - taglin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.DBT - multilne tags mem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.NTX -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through taglines key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Up - previous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Down - next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-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-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- first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- last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s located on multiline tag (marked with letter 'M'), how</w:t>
      </w:r>
    </w:p>
    <w:p>
      <w:pPr>
        <w:pStyle w:val="PreformattedText"/>
        <w:bidi w:val="0"/>
        <w:jc w:val="left"/>
        <w:rPr/>
      </w:pPr>
      <w:r>
        <w:rPr/>
        <w:t>does it look like, you could see in the pre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arch for taglines by keyword, use &lt;ALT-S&gt;. Just enter</w:t>
      </w:r>
    </w:p>
    <w:p>
      <w:pPr>
        <w:pStyle w:val="PreformattedText"/>
        <w:bidi w:val="0"/>
        <w:jc w:val="left"/>
        <w:rPr/>
      </w:pPr>
      <w:r>
        <w:rPr/>
        <w:t>text you wish to be found; FreiTag will show all taglines that contain</w:t>
      </w:r>
    </w:p>
    <w:p>
      <w:pPr>
        <w:pStyle w:val="PreformattedText"/>
        <w:bidi w:val="0"/>
        <w:jc w:val="left"/>
        <w:rPr/>
      </w:pPr>
      <w:r>
        <w:rPr/>
        <w:t>entered string. The ESC key returns you to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S&gt; has no effect to mulitiline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sends the chosen tag into the message, and control is</w:t>
      </w:r>
    </w:p>
    <w:p>
      <w:pPr>
        <w:pStyle w:val="PreformattedText"/>
        <w:bidi w:val="0"/>
        <w:jc w:val="left"/>
        <w:rPr/>
      </w:pPr>
      <w:r>
        <w:rPr/>
        <w:t>returned back to the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T&gt; - sort and unsort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E&gt; - reindex sorted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M&gt; - manual tagli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R&gt; - random tagline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B&gt; - About FreiTa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DDITIONAL PROGRAM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tains two additional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Tag Snipper - FTGSNIPP.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urpose of this small resident piece of software is to steal a</w:t>
      </w:r>
    </w:p>
    <w:p>
      <w:pPr>
        <w:pStyle w:val="PreformattedText"/>
        <w:bidi w:val="0"/>
        <w:jc w:val="left"/>
        <w:rPr/>
      </w:pPr>
      <w:r>
        <w:rPr/>
        <w:t>part of screen and store it into NEWTAGS.FTG file. Run it before Blue W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W&gt; to activate it. Use arrow keys to move the cursor to the</w:t>
      </w:r>
    </w:p>
    <w:p>
      <w:pPr>
        <w:pStyle w:val="PreformattedText"/>
        <w:bidi w:val="0"/>
        <w:jc w:val="left"/>
        <w:rPr/>
      </w:pPr>
      <w:r>
        <w:rPr/>
        <w:t>upper left part of screen area you want to steal, then press ENTER. Use arrow</w:t>
      </w:r>
    </w:p>
    <w:p>
      <w:pPr>
        <w:pStyle w:val="PreformattedText"/>
        <w:bidi w:val="0"/>
        <w:jc w:val="left"/>
        <w:rPr/>
      </w:pPr>
      <w:r>
        <w:rPr/>
        <w:t>key again to mark the area, the press ENTER again to save i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add #B#,&lt;name_of_tag&gt; and #E# codes to your fresh stolen</w:t>
      </w:r>
    </w:p>
    <w:p>
      <w:pPr>
        <w:pStyle w:val="PreformattedText"/>
        <w:bidi w:val="0"/>
        <w:jc w:val="left"/>
        <w:rPr/>
      </w:pPr>
      <w:r>
        <w:rPr/>
        <w:t>multitag before you move it into TAGLINES.FT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ow - SETROW.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used for setting the text resolution on the screen.</w:t>
      </w:r>
    </w:p>
    <w:p>
      <w:pPr>
        <w:pStyle w:val="PreformattedText"/>
        <w:bidi w:val="0"/>
        <w:jc w:val="left"/>
        <w:rPr/>
      </w:pPr>
      <w:r>
        <w:rPr/>
        <w:t>Using: SETROW &lt;number&gt; for 1 - 80x25, 2 - 80x28, 3 - 80x30 and 4 - 80x50. If</w:t>
      </w:r>
    </w:p>
    <w:p>
      <w:pPr>
        <w:pStyle w:val="PreformattedText"/>
        <w:bidi w:val="0"/>
        <w:jc w:val="left"/>
        <w:rPr/>
      </w:pPr>
      <w:r>
        <w:rPr/>
        <w:t>you want to use both Blue Wave and FreiTag with resolution set up this way,</w:t>
      </w:r>
    </w:p>
    <w:p>
      <w:pPr>
        <w:pStyle w:val="PreformattedText"/>
        <w:bidi w:val="0"/>
        <w:jc w:val="left"/>
        <w:rPr/>
      </w:pPr>
      <w:r>
        <w:rPr/>
        <w:t>in Blue Wave's menu 'Video Configuration' set option 'Video Mode' on 'Auto</w:t>
      </w:r>
    </w:p>
    <w:p>
      <w:pPr>
        <w:pStyle w:val="PreformattedText"/>
        <w:bidi w:val="0"/>
        <w:jc w:val="left"/>
        <w:rPr/>
      </w:pPr>
      <w:r>
        <w:rPr/>
        <w:t>Detect'. Freeware. Author: Sergej Srepf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HANKS AND PLA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y thanks go to beta testers who streched this little piece of</w:t>
      </w:r>
    </w:p>
    <w:p>
      <w:pPr>
        <w:pStyle w:val="PreformattedText"/>
        <w:bidi w:val="0"/>
        <w:jc w:val="left"/>
        <w:rPr/>
      </w:pPr>
      <w:r>
        <w:rPr/>
        <w:t>software to death and made it real for you, the final user. Thank you guys!</w:t>
      </w:r>
    </w:p>
    <w:p>
      <w:pPr>
        <w:pStyle w:val="PreformattedText"/>
        <w:bidi w:val="0"/>
        <w:jc w:val="left"/>
        <w:rPr/>
      </w:pPr>
      <w:r>
        <w:rPr/>
        <w:t>They are, alphabe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FidoNe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goj Bikic        2:381/13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an Damjanic       2:381/11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r Makovica       2:381/11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 Radman          2:381/11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gej Srepfler      2:381/11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islav Stresnjak  2:381/11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jepan Zlodi        2:381/102.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ture versions of FreiTag should include Taggie-Punch to FreiTag</w:t>
      </w:r>
    </w:p>
    <w:p>
      <w:pPr>
        <w:pStyle w:val="PreformattedText"/>
        <w:bidi w:val="0"/>
        <w:jc w:val="left"/>
        <w:rPr/>
      </w:pPr>
      <w:r>
        <w:rPr/>
        <w:t>tagline converter, generic taglines support via the '@' codes and maybe,</w:t>
      </w:r>
    </w:p>
    <w:p>
      <w:pPr>
        <w:pStyle w:val="PreformattedText"/>
        <w:bidi w:val="0"/>
        <w:jc w:val="left"/>
        <w:rPr/>
      </w:pPr>
      <w:r>
        <w:rPr/>
        <w:t>Sound Blaster or speaker sou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se; tommorow is always a new day.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