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 ����������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����       ������������ 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��������  ���������� ���  ������  �������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 ���������������  ������ ������� ��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����������������     ��������������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������� ������� ���� ������ 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  ���������� �����������  ������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 ���  ������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  ����������  �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   ������  ����������������������  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��  ����������������������  ������ ���������� ������� </w:t>
      </w:r>
      <w:r>
        <w:rPr/>
        <w:t>a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QUALiTY FR��WAR� AND SHAR�WAR� AT L0W�ST PRiC�S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^ FATAL! PRESENTS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FATAL! REASON v0.9 4 REMOTE ACCESS 2.x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&lt;&lt;FREEWARE&gt;&gt; which means that you can us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without paying for it, but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everything intensively but we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this program is envolv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hat is it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! Reason is the RA port of the well known PAiN PAGER PPE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 it's 100% sysop-configurable and gives you ev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information concerning page hours, page length and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rom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pagetunes for normal users and vi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age with password and special emergency page tune/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to a dir you like and add a MENU TYPE 7 to your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\REASON\REASON!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pages you can break in for a chat with the C key.. (not 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!.CTL file included in the EXAMPLE DIR should be self-explain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.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  |      /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 _________/   |     /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     |      \           |       \     |     \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______  _______|__     \______    |___     \    |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/          \  /      |         \   | 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____/    _       \/       |  _       \  |_______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\       | |    |       /\       |  |       /         / /\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:: :\    __|:|____|__    / :\    __|__|__    /   ______/:/  \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:::::\  /::::::::::::\  /::::\  /::::::::\  /\  /::::::::\  /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+------\/--------------\/------\/----------\/--\/----------\/---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---/\/ ALWAYS THE LATEST REMOTE ACCESS WAREZ \/\---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RE FREE DOWNLOAD IN MYSTERIOUS WORLDZ BBS (+49-30-8329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REG- AND DISTSITES AROUND. DON'T MISS TO CAL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