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  ������������ 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�������������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������          ���������  ������������  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�������  �������������  ����������  ������������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  �������������  �����       �����   �����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�����  ������������   �����       �����   �����  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�����  ������         ������      �����   ����� 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  ��������������  ���������  �����   �����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  �������������     �������  �����   �����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cho 1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BUTIL 1.2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Hudson Message Base (H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aquim-Andrew-Mats Message Base Proposal (J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written by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4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D E   I N   H O L L A N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GEcho?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Feature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Hardware and Software Requirements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License and Disclaimer 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Network structure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il transportation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GSETUP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Installation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tarting the program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Key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On-line help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Specifying groups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ystem data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Network addresses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User maintenance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Pathnam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 Filename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5  External utilities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6  External utilities options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7  Area group names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8  AreaMgr uplink manager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9  Origin lines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0  AKA matching 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Miscellaneous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1  Global options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2  GEcho limits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3  GEcho options 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4  Mgr options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5  Netmail options 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6  MBUTIL options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7  GSETUP colors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8  Log options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rea manager 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1  Area options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2  Purge info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3  Connections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4  View mode 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5  Edit mode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Node manager 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1  View mode 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2  Edit mode 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Pack manager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Export data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Information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Exit to DOS 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Command line options . . . . . . . . . . . . . . . . .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GCONVERT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CHO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can 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oss 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Import 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Notify 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Mgr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Pack  . . .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BUTIL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Export 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Import 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Index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Link 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Maint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Move 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Pack 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Post 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Purge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.1  Purge examples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Report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 Sort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 Undelete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ints 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Using GEcho with D'Bridge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Using GEcho with BinkleyTerm 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dits 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olors and Errorlevels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Technical Notes . . . . . . . . . . . . . . . . . . . . . . .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GEc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a very advanced FTSC-compatible one-pass echomail and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or the Hudson, JAM and *.MSG message bases.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BBS, NETMAIL.BBS and ECHOMAIL.JAM, simultaneously ex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etmail and echomail, unpacks compressed mail files, to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s inbound mail, imports netmail, routes and packs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, processes and forwards AreaFix requests, and com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utbound mail packets, 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as first released to the beta testers in January 1991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used and tested by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zones, 4D points and pointnets (faken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multiple compression formats, such as ARC, AR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H, PAK, SQZ, UC2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general unpack shell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 for up to 6500 echomail areas and up to 350 lin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rea. GEcho can easily handle very large message ba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amount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orwarded echomail is directly written to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mart netmail routing an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the RemoteAccess/FrontDoor Hudson Message Base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ser friendly setup program. GEcho does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 us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XMS, EMS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pports DESQview 2.x, DoubleDOS, PC-MOS/386, Windows 3.x,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x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rites log file in FrontDoor, BinkleyTerm, D'Bridge or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lete message base maintenance using M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lete, compact, fast, user friendly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ery HIGH Quality &amp; Performance, Very LOW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ood support from the author and help nodes by netmail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CHO_HELP area (available from the backbone in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 and TipTop in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100% compatible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or la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as successfully tested with DOS 3.2, 3.3, 4.0, 5.0, 6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6.2, DR DOS 5.0 and 6.0, OS/2 2.0 and 2.1, Windows 3.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, QEMM-386 6.0 and 7.0, DESQview, DESQview/X, 4DOS/N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NetWare, Novell Lite and LANtastic on systems equ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C V20, V30, V40, Intel 8086, 8088, 80186, 80286, 80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486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"FILES=20"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can optionally use more than 20 file handle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higher FIL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orton Cache, HyperDisk or SmartDrive) can signific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, but of course it is not requir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If you are not using a disk cache,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contains the line "BUFFERS=30" (or a higher set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mprove performance and consider enabling GEcho'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uffer for writing to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300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RAM needed by GEcho depends 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and whether or not you enable swapping, JAM to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B buffering, the area cache and duplicate checking. GEch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completey swap itself to XMS, EMS or disk when it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RAM needed by MBUTIL mainly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Hudson Message Base and a message editor (FM, GoldED)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ackage (RemoteAccess, QuickBBS, SuperBBS, ProBoard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is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t least one of the following compres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2.04g, LHA 2.13, PKPAK 3.61, ARC, ZOO 2.10, PAK 2.5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2.30, SQZ v1.08.3 or Ultra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FidoNet compatible mailer. I use and recommend FrontDoo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system by Joaquim H. Homrighausen. However, GEch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with InterMail, D'Bridge, BinkleyTerm, Port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, The-Box, Dutchie, SEAd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cho"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is copyrighted material by Gerard J. van der Land.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registered version of GEcho is NOT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 of GEcho may only be distributed t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GEcho is provided as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erformance of this program, except that GEcho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Gerard J. van der Land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else for any damages or cost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any lost profits, lost savings or lost income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r inability to use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Gerard J. van der Land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o provide future versions of, or support for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GEcho is your agreement with this Licen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 The access password for GSETUP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AGREE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big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26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are divided in Regions, which are divided in Nets. The 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 Each node has a unique address which consists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: Zone, Net, Node and Point, in text form expre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one:Net/Node.Point". Zone numbers 1 up to and including 6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that use FidoNet Technolog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igher zone numbers (such as SIGnet, zones 24-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Points are users who get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(their "boss") in compressed files. That way they can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messages off-line, saving time and money. The point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ss is 0, 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Mail trans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in a FidoNet Technology Network (FTN) is ex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l packets, which are usually transmitted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by modem. The software responsible for this is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. Mail packet files have the .PKT extension. They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messages. Netmail goes from one nod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(either directly or routed through other systems). Echo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ll systems which are connected to a particular area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nference). Echomail messages are distributed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netmail message, where each message starts with "AREA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the area, in which certain topic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. Packets with echomail are usually transported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ave time and money. Echomail contains speci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the end of the text of each message, which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   --- GEcho 1.0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    * Origin: GEcho Development (2:2802/1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SEEN-BY: 28/77 2800/0 2801/0 2802/0 9 45 110 113 115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   ^aPATH: 2802/110 0 28/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tear line. This optional field can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hat first added the echomail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origin line. It contains a short descrip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message originated and its node number. GEcho us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end of a message. Beneath the origin line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the other 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SEEN-BY lines. GEcho can optionally use them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ystems have already processed ("seen") a messag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event duplicate messages if the topology is incorr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ully connected polygon is used. SEEN-BY lin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sted in short form, meaning that the net numb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as long as it is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disk space, GEcho will by default not import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the message base, nor will it use them for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on, but both are optional per area. Imported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by default visible, but you can optionally h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PATH lines. They show through which systems a message w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reached your system. GEcho will always import th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is will allow you to figure out what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ology is used. This is very important for troubleshoo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finding the cause of duplicate messages. Norm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see them, because they are hid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ines are also listed in short form, but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orted, as sorting would defeat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 setup with the FrontDoor mail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bulletin board system, with the following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A            Where the message and user base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            Where GEcho's system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\NETMAIL    Where netmail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\INBOUND    Where incoming fil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\OUTBOUND   Where outgoing mail fil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D\BADECHO    Where bad echomail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UTIL          Where compression utiliti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t is not required to use the same pathname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if the directories which contain executab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OS PATH, so make sure that your AUTOEXEC.BA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UTIL;C:\FD;C:\RA;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ake sure that programs in those directories can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directory. Put the directories that are used most oft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rove performance. Also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to enable the executables to find thei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C:\F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3" is the optional default text color (see page 64).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from the compressed distribution file to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.EXE         This is the setup utility,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the system data files, and export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types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EXE          The main program. It is responsible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decompression, netmail and echomail impor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ing, forwarding, netmail routing and pa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bound mail compression, and processing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maintena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.EXE         The message base maintenance utility,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inking, purging, pack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386.EXE          The same as GECHO.EXE and MBUTIL.EXE, b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386.EXE         versions use 80386 instructions, which mak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faster and smaller. The 386 version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with the 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.DOC          The GEcho documentation. The 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t-H) also us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OC.GEX         This is an index file used by th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PROD.GE        This file contains the names and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grams with an FTSC assigned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.EXE       The GEcho Conversion Utility, which can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types of data files to GEcho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2JAM.EXE        Mats Wallin's HMB to JAM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Echo can run, it needs to be configured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GSETUP. When you start GSETUP, it will search f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ETUP.GE in the current directory. If it is not foun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will try to find it in the directory pointed to by the 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The first time you run GSETUP, it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SETUP.GE, and it will ask you if you want to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space bar, GSETUP will create a new system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mple default values for most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SETUP.GE is found is considered the "system pat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few other data files are store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           The area database AREAFILE.GE, and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FILE.G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           The node database NODEFILE.GE, and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FILE.G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FILE.GE        The pack database. It contains netmail rou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UPE.GE        The duplicate database. It contains sign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 and exported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uses pop-up menus. You can use the cursor up and down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and Shift-Tab keys to move the menu bar up and dow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ption or command by pressing Enter. The Esc key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a previous level. At some places GEcho may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changes or discard them. Wherever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F10 to save any changes unconditionally, i.e.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will contain useful help ab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unction or help 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GSETUP you can press Alt-H to get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. What this feature really does is show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GECHO.DOC. You can move around as you like. You can als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ertain page or search for a certain text with Tab resp.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Specify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o specify authorized groups, you can press Enter or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groups. The '+' key will select all groups, and '-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ect all selec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enable you to enter miscellaneous system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ddresses, user names, directories, external ut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uplin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efine your main network address here. You can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up to 10 alternate network addresses (AKAs)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ame order as used in your mailer and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ddress you can specify a board to which GEcho and M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mport netmail for that AKA. For non-point address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ointnet (fakenet) to strip from the SEEN-BY lin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r forwarding echomail messages, and to remap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gr. A pointnet is only needed when one of your points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"stone age" 2D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 Use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ten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/User name    The first user name is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 (SysOp) 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ersonal echomail for this user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 when tossing.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cho will only copy mail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personal echomail for this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. This can be either a board in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 or the "Personal mail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board      If netmail for this user should be treated lik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netmail. This means that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 to the board defined for the AKA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board      Board to which netmail for this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. Specifying zero will keep netmai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path. This field only has meaning if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A board"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  Password required to access GSETUP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n the registered version of GEch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only be specified for the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pathnames used by GEcho.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hat doesn't exist, GSETUP will ask if you want to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tself will also try to create missing directo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       Where the Hudson Message Base (MSG*.BBS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ase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CHOMAIL.BBS and NETMAIL.BBS fil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cted to be foun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MSGHDR.BBS or MSGTXT.BBS don't exist, G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sk if you want to create a new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on't use the Hudson message b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not specify thi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          Where incoming and outgoing netmai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       Where incoming files are stor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KTs        Where incoming mail packets (.PKT file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be stored. You should not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th where the mailer stores inbound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 is used if this pat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KTs       Where outgoing mail packets (.QQQ file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      Where outgoing compressed mail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. The "Outbound mail" path can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the "Inbound mail" path.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mailer type, this must be the "Que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nd cannot be the same as "Outbound P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multiple GEcho setups, do NOT point the outbou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setup to the inbound path of another setup, or mail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chomail        Where bad echomail is stored. This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essages in unknown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essages which violate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mail         Mail packets tossed from this path are not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rigin, destination, password o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s. This can be useful for packet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ograms such as XRS (which can cau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s) and RFD or RAID (local origin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GEcho will als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 in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      Where personal echomail address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GSETUP can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 netmail        If these pathnames are specified, recei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netmail        sent netmail messages will be moved 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. They must be on the same driv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etmail" path for this to work. You may se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names 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          Where the nodelist files are stored.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NOT to store any of the paths above on a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ll information stored there will be lost when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failure and/or the system is rebooted. The only excep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utbound PKTs" path, provided your RAM disk is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           Path where the swap file GECHO.SWP is st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enabled disk swapping, and XMS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is not enabled, or no or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S/EMS memory is available. Up to 300 kB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is required. It is recommended to use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          Where semaphore files should be created and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. All programs that create semaph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use the same semaphore directory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to use a RAM 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log           The name and location of the GEcho log fil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Log options" menu you can select which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ssages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 log             The name and location of the AreaMgr lo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log file will be used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log          The name and location of the MBUTIL lo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log file will be used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          The name and location of the AREAS.BBS sty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used by MBUTIL if "Use areas file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MBUTIL options" menu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external utilities, which can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outbound mail packets in compressed mail files, and to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compressed mail files. GEcho recognizes the ARC, ARJ, LZ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, SQZ, UC2, ZIP and ZOO format. For each program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and the amount of memory needed to run that program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s only done if necessary. With F10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utility GEcho should use for nodes not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(see page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GEcho can call a general unpack shell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MAIL, GUS, POLYXARC or SPAZ if it is unable to figur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. This version can also call a program befo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hat is tossed or only before tossing the first packe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d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  External utilitie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thod     If there is insufficient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ternal utility, you can allow GEcho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 out of memory before calling the ut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less than 2 kB of GEcho resi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10 possible combinations of XMS, 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wapping. Each combination is listed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preference. If swapping to disk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can create the swap file GECHO.SW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wapping" path if sufficient disk sp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inbound compressed mail files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that will be considered t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end of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check if the end of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 are valid, to preve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decompressed if they are incomp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KT program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KT program should only be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ossed packet of a decompressed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output     If the screen output of external utiliti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made invisible by redirecting it to the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. Not all utilities may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  Area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meaning of the groups you use (A-Z).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authorize nodes to connect to certain areas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ogical arrangement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8  AreaMgr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uplinks to which AreaMgr reque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areas can be forwarded. They are check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ystem      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rogram     Name of the AreaFix compatible program the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    Password necessary to access the uplink's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'+' prefix      Specifies if the AreaFix program requires a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+' to connect to an area. An example of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s TosSca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groups     The requesting node must have access to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se groups for a request for an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forwarded to this uplink. When only on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pecified, it will be assigned to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more than one group has been specified, a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uplink entry will be stored (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'?') so that all nodes tha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make the request from this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selves, can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      If requests should be forwarded to this up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if the area was not found in the Are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name      File that can be searched to find o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area is available from this uplin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btain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        The format of the specified Are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lect "Random", an area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no matter where the name of the are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as long as it is a whole wor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for AREAS.BBS style files.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can occur if the area name is foun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lect "&lt;areaname&gt; &lt;description&gt;"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word on each line is compared.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will be used as description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record. This is recommended for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d by GSETUP Export if you select "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" (FIDONET.NA or NEWSGRPS.LS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          Address to be used as origin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are sent to this uplink,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rigin AKA" of the new area tha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If GEcho should set the Direct status fla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s sent to 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9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20 origin lines texts, which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ed echomail by GEcho Scan and MBUTIL Post. Do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Origin AKA" in this line, as that will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0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which AKA should be used as origin addres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netmail. The Zone:Net specifies the "Pack via" add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all nodes in the specified net. You can match all nod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by specifying zero for the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enable you to select miscellaneous op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, log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         This defines what type of mailer you are using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how outgoing compressed mai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. You can choose FrontDoor (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s, also used for InterMail, SEAdo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tchie), BinkleyTerm (.?LO files) or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ase-36 filenames in the D'Bridg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ARCmail 0.60 naming conven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out-of-zone mail. This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compressed mail filenames, caus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sent to the wrong nodes. This setting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abled in BinkleyTerm mode. In FrontDoo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mail naming compatibility is never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 to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mode      Which semaphore mode should be used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, busy flags, etc. If enabled,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forced to rescan its netmail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 the outbound mail queue if necessar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oose FrontDoor, InterMail, D'Brid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busy flags   If busy flags should be created in Front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 or BinkleyTerm semaphore mod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the mailer from making an outbound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de whose compressed mail file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pdated. It will also mean tha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bort an incoming call from that n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hy this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           Which BBS type you are using. You can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1.11, RemoteAccess 2.00,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75, or SuperBBS 1.16.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he user base and purg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d. It is only used if you use a HMB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program is not among the possible cho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one that is most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      Which log file style should be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FrontDoor, BinkleyTerm, Quick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share mode      Specifies how the Hudson Message Ba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 and shared. If enabled, GEcho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UTIL commands can share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with other programs. If disabled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ing is not available, the HMB will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exclusive access, by opening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a mode which denies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write access to the message base fil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66 for more information about shar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B write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uffers should be used to write to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, rather than writing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ly. This will increase tossing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pecially on systems without disk cache)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quire about 107 kB conventional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risk of losing messages if the disk is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will be automatically disabl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JAM tossing  If tossing to JAM message bases should b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quires about 8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ID kludge   If PID kludges and tear lines sh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ear line    unchanged, replaced or removed from mail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message base.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the 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 line           The text MBUTIL Export -ReTear should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 line of outgoing echomail messages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this tear lin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 when GEcho Scan exports outgoing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GEch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values affect the amount of memory GEcho reserv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t them higher than needed, as it will waste valu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rea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od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area and node records G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reserve memor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of connected systems per area G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should reserve space for. Points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" to save disk space and increase spe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he maximum capability you can select "350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tings affects the size of AREAFILE.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utgoing QQ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outbound packets (QQQ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should reserve memory for. You sh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worry about this unless you get a "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QQQ files reached" error.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 if you process huge amounts of mail,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ownlinks and use a small maximu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number of DOS file handles GEc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Make sure that the number of FIL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is high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Maximum file handles" is 15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downlinks, GEcho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a .QQQ file to be able to open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can significantly increase the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 If GEcho needs to open a packet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reached the limit, it will close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ntly us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ache size  The maximum size of GEcho's area cach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d, GEcho will only keep one area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at a time. Enabling the cache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 the tossing speed, because GEcho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recently used area records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ing redundant reads from disk. A b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will give a higher cache h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ack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size of the create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pressed mail files (16-2048 kB)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or archive exceeds the specifi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cho will stop appending to it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, the size will be unlimited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size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G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echo board       Board where echomail in unknown areas an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board    violations resp. duplicates should be stor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pecify zero, the message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d echomail path. This is requir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 the -TossBad switch (see 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databas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messages that you want GEcho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of for duplicate detection.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able the duplicate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a point system, you may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detection is not very useful.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ost likely be detected by your bo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GEcho won't forward echomail to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way. GEcho will run slightly fas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checking, and you save th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pied by the ECHODUPE.GE database fil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 dupe checking by specifying zero du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duplicates     If duplicate received echomail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when tossing, rather than sto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cho should check if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bound packets is one of your AKAs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, packets which are not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named to .DST. However, this can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ith some programs, such as Squish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ncorrectly put the address of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of routed messages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ification  If GEcho should write a SysOp notificati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ackets are renamed to BAD/DST/LOC/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Soft-CRs      If Soft-CRs should be stripped from mail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message base. This reduce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bound mail packets and will normally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You should disable it in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Soft-CR character (ASCII 141)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intable character, or if it is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s (such as the 'Composed Character set'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 by some editors, eg. Gol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compatibility   If the Fido (zone and point information) or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inary datestamps) convention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ader of 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quests       If AreaMgr request and receipt messag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ceipts       kept after they have been processed resp.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d, rather than being deleted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s which were process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are deleted, and the Kill/Sent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on the receip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+*            If nodes are allowed to use +* to connect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COMPRESS     If nodes are allowed to use %COMPRES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ression utility used to creat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il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FROM         If nodes are allowed to use %FROM to d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NOTIFY OFF   If nodes are allowed to use %NOTIFY OFF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AUSE        If nodes are allowed to use %PAUSE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 their 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WD          If nodes are allowed to use %PWD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KTPWD       If nodes are allowed to use %PKTPW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ck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RESCAN       If nodes are allowed to use %RESCAN to resca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isconnect     If 'empty' passthru areas (with only one 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utomatically disconn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ing system is considered to be the up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will only work if that syste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defined in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 nodes      If nodes requesting areas in a public grou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added to the node databas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ata (SysOp name, password)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message to AreaMgr.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groups       Areas in these groups can be connect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, whether defined in the node datab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. These groups are also used as default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a new node in the node manager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the 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Net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empty msgs     If received netmail messages without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deleted when tossing.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ered version of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filenames    Expand filenames in the subject field of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 messages to full path nam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npacked from inbound mail packe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local mail   If netmail addressed to one of your own AK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xported, for examp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only works on *.MS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netmail        If netmail messages exported from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to *.MSG format should be k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path, after they have been sent or pa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isabled, the Kill/Sent status is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user name     If and where the Import commands should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name of the netmail destinee exis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 You can disable the check, or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heck the user file or user index.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ffect netmail to the user nam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want to separate the Toss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if you disable this option,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for 'robot' utilities such as AllFi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Mgr, FileFix, Tick, James, etc.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before they have been process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specify the names of these utilities a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vt on import   If the private (privileged) status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ll impor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 netmail board  Board to which GEcho should move received an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netmail board  netmail messages. GEcho will move the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Rcvd netmail" resp. "Sent netmail"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pecif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MBUT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number       MBUTIL Pack and Maint will automagically re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if the highest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exceeds this value.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ys        Default number of days to keep ol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cvd        messages resp. maximum number of message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sgs        for HMB boards not defin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msgs        Default minimum number of messages to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defined in GSETUP. The Maximum msg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ea will override this if it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uture          If non-zero, MBUTIL can delete messages who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re than the specified number of day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, if enabled in GSETUP or if the -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is used on the Purge command li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will only work if the system dat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4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board      Board to which MBUTIL should mov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uffer         The size of MBUTIL's file I/O buff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is to optimize performance, or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f MBUTIL runs out of memory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a small buffer size when using MBUTI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tasking environments such as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eas file      If MBUTIL should use the AREAS.BBS sty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rather than using AREAFILE.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G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elect the color set GSETUP should use or custom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wn colors. It can also be used to calculat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can be specified on the G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lor sets require an EGA/VGA card, as they us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background colors. GSETUP will only set the car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f one of the colors has a high intensit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what categories of messages should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BUG setting allows you to log all messag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your customized settings. It will also log some extra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GEcho's statistics" is enabled, GEcho will wri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about the number of processed messages to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n: 0  Import: 0  Export: 0  Forward: 0  Out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In: 0  Import: 0  Export: 0  Forward: 0  O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about echomail, the second about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          Number of the messages that was read (unpacked)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    Number of messages written to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messages for unknown areas, dupli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      Number of messages that were exported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, destined for other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      Number of inbound messages that were forwarded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       Number of messages that were written to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are only written to the log file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or there are messages for unknown areas,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s or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chomail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Unknown: 0  Security: 0  Duplic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essages were tossed, you will also se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ache hits, disk reads, a hit ratio and the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allocated for and used by the cache. Even if you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ache will still consider two consecutive messag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as cach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is used to create and update the area databas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area configuration. Following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     The name (or tag) of the echomail area (or con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not allowed, an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underscores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 short description of the topic of the area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shown to nodes who request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     The type of the area. This can be Echomail,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, Badecho or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 Specifies how the area is stored.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, JAM, *.MSG or Passthru. Messages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are not stored on your system, but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ed to nodes in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Hudson Message Base board number resp. the 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         name or path where messages for this area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stored. This field only appears if "Hudson", "JAM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*.MSG" forma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Group to which the area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Defines various area stat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info     Purge information used by MBUTIL to delete ol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message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    The origin line that should be added to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exported from your message base,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have a tear and origin line. The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customized for each area, or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default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     The AKA that should be used in the origin line 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ddress of outbound packets. If you select a 4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AKA, the address of the bos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        Addresses that should be added to the SEEN-BY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is area. This is not availab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KA is a 4D point address. The Origin AK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added to the SEEN-BY lines, and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lected. You should only add AKAs that ar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   List of nodes who are connected to the area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entries is configurabl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). If the Origin AKA is a 4D point address,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s node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SB       If SEEN-BY lines should be used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ion, by not forwarding messages to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ready listed in the SEEN-BY lines.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GEcho to be used in a fully connected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ology, where SEEN-BY check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SB      If SEEN-BY lines should be imported 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. Since this information is not ver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verage user, it is not impor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SB        If SEEN-BY lines should be hidden if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SB        If nodes not in the Connections list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EEN-BY lines of forwarded messages.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ecrease the size of outbound mail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used with care, as it can cause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f the echomail policy of your network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y SEEN-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     If only echomail messages coming from nodes who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nections list, and have Import mail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ccepted in this area. Messages that vio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urity will be stored in the Badecho boa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upes    If GEcho should check for duplicat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     If this area should be hidden for all nod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hat are authorized to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       If this area should appear in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for nodes who are not authorized to conn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with a minus sign prefixed to it to show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     If this area should be mandatory, meaning that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disconnect the area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the setting in each Connections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%PAUSE      If nodes should not be allowed to set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tive with %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     If new nodes that are added to the Connection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et to Export-Only. This will NO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 in each Connections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vt      If the Private status of echomail message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r imported to the message base should be ke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affect messages that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future     If enabled, MBUTIL will delete messages d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links    If MBUTIL should link repli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   Set to Yes if the area has been disconn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because this area is a passthru area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the only entry remaining in the Conne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      Set to Yes if the SysOp has been notified that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Pur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ld       Used by MBUTIL to determine how many day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cvd      resp. received messages in this area should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y are deleted. If you specify zero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delete by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msgs       Used by MBUTIL to determine how many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t in this area. MBUTIL will remov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rting with the lowest numbered) until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ny left. If you specify zero, no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   This MUST be the same as the Origin AKA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node! If those addresses don't ma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Security violations will occur, or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node will be returned as duplicat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SB is set to Yes and the node is not a 4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This shows the name of the SysOp, if the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node manager. You can also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through the nodes and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ail    This specifies if echomail should be exported to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mail    imported from this node. The latter is only chec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is enabled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     If the node is allowed to disconnect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       Set to No if the node has used %PAUSE to temporary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non-personal mail in this area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s if Export 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areas are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. Pressing Home or Ctrl-PgUp will take you to the first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d or Ctrl-PgDn 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F1      Edit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Add a new area. GSETUP will select "Hudson" are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rst available board number, or els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thru or *.MSG format if there are no unused Hud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This will mark the area as deleted and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file. The area database has to be pac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SETUP Pack" to physically remove the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Perform global maintenance on multiple area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change settings, set or clear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list options and insert, delete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in areas belonging to selec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Add a new area and copy data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arch for an area by name. Only a unique portion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ntered. Unless wildcards are used,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the closest match if an exact match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Browse area list, to easily select an area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-Z to jump to the first area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          Jump to the first or next area of which the name st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nter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or Tab/Shift-Tab keys. Press Enter to edit a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Choose/edit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Edit the exp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Choose the origi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lect addresses to add to th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Edit the area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Save changes and return to view mode. GSETUP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ied an area name, group, bo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it is a passthru area) and if th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in use. If any data is missing or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ETUP will tell you so and sta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Save any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ager is used to create and update the node databas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specify which compression utility to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mail files, and give nodes access to certain groups of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mote area manager. Following is a description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   The network addres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Name of the system operator or point. GEcho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ame for the ARCmail file attach message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asily see for whom they are. It will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node browser and GEcho 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via      Specifies to which address the outbound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this node should be routed. There are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where this can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are sending echomail to a node in anothe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 echomail processor that is not zone a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verywhere in GSETUP refer to this node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 is in your own zone, and specify the re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other zon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are sending echomail to a poin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mail processor that is not point awar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everywhere in GSETUP refer to this poi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net/fakenet address, and specify the real 4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ourse you should do exactly the opposi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or point has zone/point awar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or, but a mailer that is n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node has a mailer which is not EMSI-cap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th whom you exchange mail for multiple AK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then specify one of his AKAs as "Route via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in all his node manager entries.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advantages that you don't have to l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route the compressed mail files, and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s for this node are stored in on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file rather than in one for each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password that will be stored i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GEcho will require the packet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 incoming packets from this node's address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their authenticity. Therefore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nble this for nodes whose software supports thi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cket with a correct password is receiv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, GEcho will automatically enabled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packet passwords is only useful if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in each echomail area. If your mailer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 any mail packets, it is recommend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session level password as packe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you may receive packets created by a mai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the session password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this, the node will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Area manager in GEcho. The node must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in the subject line of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of echomail areas available to this n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(and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node is allowed to do remote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s with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scan   If this node is allowed to request a %RESCA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GEcho will send all messages in new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thru areas which the node just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Echo should forward an AreaMgr reques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for areas which are not available at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ne of the uplinks defined in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"GEcho Notify" command should send the Sys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ode a list with the options that are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nd the areas to which the nod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ich program should be used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ackets for this node. If you select "PKT", G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compress mail packets for this node, but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uncompressed in the "Outbound PKTs" path. B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if you use a RAM disk for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rch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status of mail archives resp. the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nd receipts for this node. It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ne", "Crash", "Hold", "Direct", "Crash Direct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ld 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netmail   If netmail for this node should be pack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No, netmail for this node can still be pack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ode is specified in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node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nodes are sorted by nod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ome or Ctrl-PgUp will take you to the first node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r Ctrl-PgDn will take you to the la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F1      Edit the current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This will allow you to add a new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This will mark the node record as deleted and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index file. This does NOT disconnec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ny area! The node database has to be pac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SETUP Pack' to physically remove the 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Add a new node and copy data from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Search for a node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Browse nodes, to easily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Tab/Shift-Tab keys. Press Enter to edit a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Select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Toggle mail arch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Exit edit mode. If you made any changes, G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if you want to save them. GSETUP will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ode address already exist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 duplicate address, GEcho will tell you s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Save any changes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manager is used to instruct GEcho how to route and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you enter the "Pack via" nodes doesn't m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Echo will sort the "Routed nodes" information by prio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rom high to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dividual node or point, 4D address, e.g. 2:2802/110.0 or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node and its points,    3D address, e.g. 2:2802/110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l nodes and points in a specific net, e.g. 2:2802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ll nodes and points in a specific zone, e.g.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the "Pack via" nodes will always be packed and is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to another node, so GSETUP will consider adding that n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d nodes as redundant. When you specify a "Pack via"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or points of that node will be routed to that nod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not to route mail for some nodes (exception), rout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address or one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2:280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via             Routed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/0              2:28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1/0              2:281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2/0              2:282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3/0              2:283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4/0              2:284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5/0              2:285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6/0              2:286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00/0              2:50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512/0              2:512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0/0             2:2800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1/0             2:2801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2/0             2:2802/* ; Hold mail for our net by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2/9             2:2802/100 101 102 103 104 105 106 223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02/45            2:2802/108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28/777             1:* 2:* 3:* 4:* 5:* 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unction can be used to export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figuration       Export information about all are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groups defined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       Export information about all nod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nfiguration       Export information about routing of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with areas        Export list of areas belonging to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                 Export list of areas to which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HMB reference      Export list of all areas stored in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, and their boa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JAM reference      Export list of all areas stored in JAM b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ir bas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MSG reference      Export list of all areas stored in 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, and thei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T reference       Export list of all passthr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ed areas         Export list of all area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added by GEcho's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reas file        Export an AREAS.BBS style file,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processor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echo list         Export echo list, containing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of areas in the specified group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ag list          Export tag list, containing the name (tag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in specified group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shows some general information about GEcho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version number, country of origin, compilation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nd assembler name 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r press Esc from the main menu, you c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and return to DOS. GSETUP will check if the system dat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and ask if you want to save the changes. From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you can press Alt-Z to temporarily shell to DOS. Type 'EXIT'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to return to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GSETUP, it will usually correctly detec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lor or monochrome display, and choose the appropriat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If necessary, you can override this with -Color and -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 can also be used in a batch file to pack the area and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by removing deleted area and node records, create ne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export echo and ta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Creates new area and node database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REAFILE.GEX and NODEFILE.G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[-Clean]       Removes deleted entries from the area and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s (AREAFILE.GE and NODEFILE.G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new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[file]        Creates an AREAS.BBS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[file] [group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ech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[file] [group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Enter/edit the registra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lor              Force GSETUP to use the Homrighausen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              Force GSETUP to use the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)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ean              Remove auto-disconn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G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ackage is the GCONVERT utility, which can conv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, the TosScan 1.00 and FMail 0.96 area and n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1.40 area, node and pack information to GEcho's format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have entered all your AKAs in GSETUP before you run GCONV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node information from other programs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programs, as they most likely need manual adj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NVERT can also update the Area comments using an echolist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&lt;area&gt; &lt;description&gt;" format. By default only area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a updated, but if you use the -Overwrite switch G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eplace ol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GCONVERT' without command line parameters, you'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ONVERT &lt;option&gt; [-Overwr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AREAS.BBS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IMAIL.AR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IMAIL.ND    ==&gt;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IMAIL.CF    ==&gt; PACK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SETUP.GE    ==&gt; ECHOMAIL.TS [-QuickBBS|-MS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AREAFILE.FD ==&gt; AREA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NODEFILE.FD ==&gt; NODEFILE.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AREAFILE.GE ==&gt; AREAFILE.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NODEFILE.GE ==&gt; NODEFILE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ECHOLIST    ==&gt; AREAFILE.GE (Update com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FMAIL.AR    ==&gt; AREAFILE.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FMAIL.NOD   ==&gt; NODEFILE.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is the actual netmail and echomail processor. If you run 'GEch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ommand line parameters, you'll get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    Export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  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Import netmail to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  Send notify lists to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Route and pack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GEcho ?' to get information about [switche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GEcho ?' you'll get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ce         Force complete HMB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uick         Only scan HMB for outgoing mail if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Mark        Don't update High Water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gnoreMark    Ignore High Water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illDupes     Kill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upe        Disable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Forward     Disable echomail forw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Mgr         Disable AreaMg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Outbound    Disable outbound mai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Pwd         Disable packe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Sent        Don't mark exported echomail a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ssBad       Process bad echomai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&lt;status&gt;    Don't pack netmail with &lt;Intransit|Local&gt;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lt;status&gt;      Pack netmail with &lt;Crash|Hold|Orphan&gt;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lags         Pack netmail with ^aFLAG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'GEcho' to get information about &lt;commands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switches can all be used simultaneously.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mportant. Following is an explanation of all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mmand exports outgoing echomail and netmai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your system. If ECHOMAIL.BBS and/or NETMAIL.BBS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ntents are checked and used if valid. If they are not val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ither of them exists, GEcho will fall back to a full MSGHD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strip existing line feeds, Soft CRs (optional) and INT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PT, TOPT, PID (optional), SEEN-BY and PATH kludges from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A tear and origin line will be added, if they don'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. For each area you can select one of the 20 origin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a custom origin line. The text will automatically be trun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the origin lines do not exceed the length of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by default replace an existing tear line with its ow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this is ful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*.MSG and JAM areas, GEcho will by default only scan and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s higher than the High Water Mark (which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areas is stored in 1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mail, GEcho will add an INTL kludge for messag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will also do so if you have AKAs in more than on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will also decrease the users netmail credit if necessary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 is one of your AKAs, GEcho will only ex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user to whom the message is addressed, i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, and if that user has a different netmail board number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chomail was tossed, GEcho will create the file SUMMARY.LO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by third-party utilities to generate statistics o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. In a future version this will be replaced by a bet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             Only export outgoing mail if ECHOMAIL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.BBS or ECHOMAIL.JAM exists.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if used when tossing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     Force a complete message base scan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BBS, NETMAIL.BBS or ECHOMAIL.JA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Don't add the exported echomail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database. If they return to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detect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Outbound         Don't add the created outbound pack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Sent             Don't mark exported messages as "Sent"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duplicates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Mark             Don't create or update the High Water Mar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each *.MSG or J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gnoreMark         Ignore the High Water Mark. If you use this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*.MSG or JAM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ss command is used to unpack, import and forward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mail packets and 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 will first unpack any existing mail packets in the secure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inbound path. After that, it will de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mail files in the secure path (only in 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bound path one at a time, and process the mail packet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goes wrong while decompressing a compressed mai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decompresssed packets are removed and GEcho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packing, GEcho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ing &lt;packetname&gt; from &lt;address&gt; to 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program&gt; [version], &lt;type&gt;) [(Password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cketname&gt;:&lt;packetmessage&gt; ==&gt;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can recognize the following packet header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0    2D    Stone age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1    3D    ZMail/Q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+     4D    GEcho/TosScan/FastEcho/FMail/IMAIL/D'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.2    5D    New SEAdog/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cket type is invalid, the packet is renamed to .B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(which appear to come from your system), are renamed to .L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which are not for your system are renamed to .DST, an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ssword error are renamed to .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rea you can select whether you want to import the SEEN-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r not and select Tiny SEEN-BYs, which means that only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ort list will be in the SEEN-BYs of forwarded messages. G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use the SEEN-BY to find out which nodes in the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ave already receiv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assthru areas are immediately exported to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They are not stored in a directory or in the message 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Don't check for duplicates nor add the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messages to the duplicate data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mainly for testing purposes,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to reprocess packets that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if something went wrong, but b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ful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Forward          Don't forward mail tossed from packe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in the expor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Outbound         Don't add the created outbound mail packe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wd              Don't check packe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ssBad            Process bad echomail messages. The messag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contain the FROM: kludge that GEcho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ssing mail to the bad echomail path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 The TYPE: kludge is just to infor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is message is considered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is used to import netmail from the mail pat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board (if defined) in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command will send a netmail message to selected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ager, informing them about the options se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the groups they have access to and the area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gr maintenance function allows nodes to connect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in groups to which they are authorized. The AreaMgr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GEcho is run, unless the -NoMgr switch is used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gr" command if you want to invoke the AreaMgr without having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, Scan, Pack o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will process messages to "GEcho", "AreaMgr", "AreaFix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Link", "ConfMgr" and "EchoMgr". The AreaMgr passwor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subject line and should match the pass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record. In the body of the message to AreaMgr the user ca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&lt;areaname&gt;         Connect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areaname&gt;           Disconnect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   Request a list of areas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NLINKED             Request a list of areas to which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&lt;method&gt;    Change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?           Request a list of available compress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&lt;password&gt;     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KTPWD &lt;password&gt;    Change your packe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               Request a rescan of new add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USE                Temporary disconnect all 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UME               Reconnect all temporary disconnec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IFY &lt;ON|OFF&gt;      Enable/disable notif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&lt;address&gt;       Remote maintenance, must be the fir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CEIPT &lt;n&gt;, &lt;a&gt;     Send copy of receipt to &lt;name&gt; at 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 [text]          Note for the SysOp, request is no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]  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also use the -H, -L, -Q, -R and -U switch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: gerard van.der.land (2:2802/1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GEcho (2:2802/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GECHO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YSOPS.?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 This is just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is used to route and pack netmail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's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ignore messages with a "^aFLAGS" field, or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Hold, Crash or Orphan status. You can use the -Flags, -H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and -Orphan switches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cked message, GEcho will write a lin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sg#&gt; &lt;origin address&gt; --&gt; &lt;dest address&gt; [via &lt;route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acked message, GEcho will add the following klud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Via &lt;your address&gt; @YYMMDD.HHMMSS GEcho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uses AKA matching to choose &lt;your add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old               Pack netmail with Ho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             Pack netmail with Crash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phan             Pack netmail with Orpha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phan = destination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lags              Pack netmail with FLAG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Local            Don't pack netmail with Loc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Intransit        Don't pack netmail with In-trans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s the message base maintenance utility. It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rging messages by number or date using data from GSETUP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 text file or data files produ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or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ssage base packing with automatic or forced overwrit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magic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orting unread or all messages by board, pos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ing/updating and removing reply chains and cleaning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ubjects from both Hudson boards and 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reating new index files, detecting and fixing various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mporting/Exporting *.MSG &lt;==&gt; MSG*.BBS (both net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, can update user's netmail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placing tear lines in outgoing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porting inbound &amp; outbound traffic and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osting a text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ndeleting deleted messages in a specified board or all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ving all messages in one board to ano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aintenance on *.MSG and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'MBUTIL' without parameters, you will get a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mmands. Run 'MBUTIL &lt;command&gt; ?' to ge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at command. If a parameter is missing or inval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also show you a help screen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Pur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command is the opposite of the Import command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port netmail from any board in the Hudson Message 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er's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Export [-All] [-Crash] [-Delete] [-ReT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Send all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         Send only crash messages to another zon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messages in the message base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xported. Normally this is only done for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Tear        Replace the tear line in Outgoing Echo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export, a netmail message shouldn't be dest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own addresses. Messages to your own points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ut of zone netmail is routed via the zone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gzone:origzone/destzone), but you can use the -All switc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tmail directly or the -Crash switch to send only crash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tmail was entered using a program that sets the cost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 and increments the Pending field in USERS.BBS, M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crement the user's Pending and Credit fields after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ill update the number of outbound messages per bo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FFIC.MBU, which is created in your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will also create a new ECHOMAIL.BBS, to make sure your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(which uses this file to speed up scanning) will never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invalid because messages were deleted o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the message base. If there is no outgoing echomail, MBUT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CHOMAIL.BBS, which can be tested (if not exist ...)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use the -ReTear switch, MBUTIL will replace the t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outgoing echomail messages with the tear lin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ETUP. Export always fixes outgoing echomail withou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, to prevent duplicates caused by bugs in old versions of Q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ntDoor 1.99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age for the Ex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Export &lt;board&gt; &lt;path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xport all messages in a message base 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G format. You shouldn't use this to export netmail! Ex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ack to 'netmail mode' if you specify the netmail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can be used to import netmail messa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's Netmail path to a netmail board in the Hudson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also be done by GEcho's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the *.MSG files after they have been impor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vd          Import and delete received netmail *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import, a netmail message must be destine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user name specified in GSETUP or a user in USER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essages to "SysOp" will be imported to the first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a message that has already been received in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not imported and an imported message is not deleted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Received status. You can use -Delete to dele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mport. You can use -Rcvd to import received messages to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essages will always be deleted afte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age for the Im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&lt;path&gt; &lt;board&gt;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import all Fido standard echomail *.MSG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a message base board, for example to convert a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to MSG*.BBS message base format or to impor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where your echomail processor stores duplica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or unknown areas. You shouldn't use this to import netmai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ll switch to netmail mode if you specify the netmail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 netmail in the netmail path to the netmai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mport C:\FD\BADECHO NEWECHO 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ll *.MSG messages in C:\FD\BADECHO to the area "NEW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command can be used to create new index files in ca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amaged o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Index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messages which are cross-linked in MSGTX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      Move messages in invalid boards to the recover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   Renumber all message numbers in MSGHD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Delete you can delete messages that are cross-lin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XT.BBS (more than one message referring to the same text 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referring to a non-existing text block). With -Reco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messages with an invalid board number (0 or higher than 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very board. If you don't define one, these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deleted. The -Delete and -Recover switches are also val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(see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numbers really get out of order and/or Pack i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umber the messages (for instance if Pack -Renumber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enough memory), you can use Index -Renumber to fix thi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*NOT* update the LASTREAD pointers, so only use it in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ies. MBUTIL will ask you to confirm using -Renumber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LASTREAD pointers from becoming useless by accid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arge message base but not very much memory avail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'MBUTIL Pack -Renumber' regularly or choose a low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value to prevent need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dex files are also created by Undelete, and if necessa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Pack, Purg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command can be used to link messages with the same subj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ly chain that can be followed with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Link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ean         Remove "Re:" and "(R)" junk from subjec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linking if import file doesn'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udson        Only link messages in Hudso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AM           Only link messages in JAM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G           Only link messages in *.MSG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move        Remove all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ORT.HMB, IMPORT.JAM and IMPORT.SDM are not present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you didn't specify the -Force switch, Link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save time if no mail or only netmail was receiv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HMB is present, Link will not use the contents of th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ut link all messages in all boards. If -Force is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only link JAM and *.MSG areas listed in IMPOR.J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SDM. The import files are deleted by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o run 'Link -Clean' each time messages were t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base. There is no need to relink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urge or Pack, since those commands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chai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t command can be used to do maintenance on one or all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aint [areas]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rge      Delete messages based on info from the GEcho are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Renumb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dex      Create index file MBUTIL.RNX with old and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this can be used by external utilities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the new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can be used to move all messages in one Hudso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Huds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ove &lt;from_board&gt; &lt;to_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not physically moved or copied, only thei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changed. They keep the same message numbers and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s. Deleted messag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Move RA_UTIL #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messages in RA_UTIL to board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command can be used to pack the message base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messages that are mark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ack [-File &lt;file&gt;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&lt;file&gt;   Name of a purge info file. See page 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ckup        Keep the original MSGHDR.BBS and MSGTXT.BB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HDR.BAK and MSGTXT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overwriting of the existing message 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verwrite     Overwrite existing files only if short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number      Renumber messages and update LAST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lete        Delete messages which are cross-linked in MSGTX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      Move messages in invalid boards to the recovery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k          Link JAM areas after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ackLrd       Enable packing of JAM lastread (JLR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When you pack the message base files,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trieve deleted message with Undelete (see page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by default rewrite the message base file and delet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f the message base was successfully packed. If you use -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MSGHDR.BAK and MSGTXT.BAK files are kept. The old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kept, because you can create them with Index (see page 50)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-Overwrite you can choose to overwrite the existing fil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disk space to create new files. You can use -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overwriting always, which has the following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requires no free disk spa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can be much faster since MBUTIL won't rewrit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which don't need to be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Overwriting causes less disk fragmentation, and thus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access from becoming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Overwriting can be dangerous, because it will dama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eyond repair if it is interrupted. MBUT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e Break and Ctrl-C keys when overwriting,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rom accidentally interrup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ckup and -Force and the -Force and -Overwrite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BUTIL will automagically renumber the messages in the Hud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if the highest message number gets higher than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value defined in GSETUP, I recommend using -R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or always (for example by setting "Auto renumber" to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acking, MBUTIL will update the reply chains and after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pdate and fix the LASTREAD pointers. If USERS.BBS exis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update the 'Highest Message Read' pointers and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.BB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run 'MBUTIL Index' before 'MBUTIL Pack'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oes not use or need the index files, and the -De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over switches described at the next page can also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ackJlr switch can be used to remove lastread pointer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user in the USERS.BBS file from the .J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an be used to create a message with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up to 60 kB in a specified Huds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&lt;file&gt; &lt;board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Echo|Net&gt;         Message should be exported as echomail/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status&gt;           Message must have &lt;Pvt|Crash|File|Kill&gt;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om &lt;from&gt;        Default: First user name in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 &lt;to&gt;            Default: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ubject &lt;subject&gt;  Default: &lt;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igin &lt;1-20&gt;      Default: Don't add tear and orig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ka &lt;0-10&gt;         Default: Mai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st &lt;address&gt;     Default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the board of an echomail or netmail area, MBUT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ive the message echomail or netmail statu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is with -Echo or -Net. Messages will by default be public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this with -Pvt. You can also give the message -Cr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and -Kil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not add a tear and origin line by default, but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th the -Origin switch. Use -Aka if you want another addr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ddress to appear in the origin line. With -Des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stination address for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rom&gt;, &lt;to&gt;, &lt;subject&gt; or &lt;line&gt; contains spaces, enclo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C:\RELEASE.TXT GECHO_HELP -Subject "GEcho 1.02+ releas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ig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C:\RELEASE.TXT #29 -Subject C:\FILES\GE_102R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Net -Dest 2:2802/110.1 -Pvt -File -Crash -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command has another format if you use the -Test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&lt;number&gt; &lt;board&gt; -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will post &lt;number&gt; test messages in the specified board. I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testing purposes and decided to keep in the releas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-Test will ignore -Echo and 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ost 120 TEST_BOARD -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command can be used to delete messages based 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er board, such as age, received status or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[-File &lt;file&gt;] [criteria] [-Convert &lt;output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oI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&lt;file&gt;        The name of a purge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riteria]          A lin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oard&gt; [-Days &lt;days&gt;] [-Rcvd &lt;days&gt;] [-Msgs &lt;msgs&gt;] [-Future] [-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     Delete all messages in &lt;boa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ture             Delete messages dated in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nused             Delete all messages in unuse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ys               Delete messages older than &lt;days&gt;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vd               Delete received messages older than &lt;days&gt;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gs               Delete all except the last &lt;number&gt;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oIdx              Update MSGTOIDX.BBS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nvert            Convert AREAFILE.GE, AREAFILE.FD, MESSAGES.R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CFG.DAT or areas fil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File &lt;file&gt; you can specify the name of a text file wit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criteria]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name of a text file, you can also specify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cho", "RemoteAccess" or "QuickBBS", which will use the purg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files AREAFILE.GE, MESSAGES.RA or MSGCFG.DA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-File &lt;file&gt; -Days &lt;days&gt; -Msgs &lt;msgs&gt;, &lt;days&gt; and &lt;ms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ly to all boards for which the number of Days/Msgs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zero) in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-File &lt;file&gt; &lt;board&gt; -Days &lt;days&gt; -Msgs &lt;msgs&gt;, &lt;days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sgs&gt; will override the settings in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-Convert &lt;output&gt;, you can convert GEcho, RemoteA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nformation to a text file. If you use -Msgs &lt;msgs&gt; -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ys&gt; -Rcvd &lt;days&gt; -Convert &lt;output&gt;, your areas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purge file format. You may put comments after a ;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will by default not update MSGTOIDX.BBS to save time,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ually run Pack after running Purge. You can use -ToIdx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to create a new MSGTOID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message base isn't packed with "MBUTIL Pack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retrieve deleted messages with 'Undelete', described at pag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.1  Purg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elete messages on board 10 older than 2 weeks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#10 -Days 14 -Rcv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elete messages in SYSOPS.028 according to information in MBUTIL.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SYSOPS.028 -File MBUTIL.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 MBUTIL 1.22 Pur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0 Days or 0 Msgs =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Board # of Days  # of Msgs  Rcvd             Comment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---- --------- ----------- ---------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1 -Days  14 -Msgs   200           ; RemoteAccess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2 -Days  21 -Msgs    50           ; Dutch RemoteAcces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003 -Days  28 -Msgs    75 -Rcvd 2   ; Loca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t may also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_UTIL    -Days 14 -Msgs 200           ; RemoteAcces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_SUP.028 -Days 21 -Msgs  50           ; Dutch RemoteAcces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-Days 28 -Msgs  75 -Rcvd 1   ; Loca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                    -Rcvd 7   ; This is the netmai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DAY     -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-Convert to create a pur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he data in the GEcho AREAFILE.GE, RemoteAccess MESSAGES.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the QuickBBS MSGDAT.CFG file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: MBUTIL Purge -File GEcho        [...] -Convert PURG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 MBUTIL Purge -File RemoteAccess [...] -Convert PURG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 MBUTIL Purge -File QuickBBS     [...] -Convert PUR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ter information the RemoteAccess or Quick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s beyond the scope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your AREAFILE.GE or areas file to a pur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[...] -Convert PUR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...] you can specify default days/msgs/rcv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Purge -Days 14 -Msgs 75 -Rcvd 7 -Convert PUR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ommand can be used to get some Hudso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 traffic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Rep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raffic       Inbound &amp; Outbound traffic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          General message bas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ffic information is stored in TRAFFIC.MBU. The outbound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y running MBUTIL Export before running GEcho Sca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traffic is updated by copying MSGINFO.BBS to MSGINFO.MB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Echo Toss and running MBUTIL Impor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command can be used to sort all unread messages in the Hud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board number and pos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S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          Sort all messages (ignore LASTREAD poin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ckup        Keep the original MSGHDR.BBS as backup (.BA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Force sorting if link file does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an have two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hen using combined read mode to read new messages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n't see new messages from different boards m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t reduces the chance that you read a reply to a messag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d the original message. Usually that is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processors that don't sort incoming mail packet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n't have to be the case, since a reply can simpl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er and/or faster path than the message that was re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use of the Sort command gives desirable results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depends on the time zone in which you live. For examp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y* not work correctly in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PORT.HMB is not present in the system path and you didn'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Force switch, Sort will immediately exit to save time if n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ly netmail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checks if there is enough disk space available. After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LASTREAD.BBS and USERS.BBS (if present) to fin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as read by the users. MBUTIL always assumes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essages to sort and starts copying MSGHDR.BBS and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OIDX.BBS while scanning MSGHDR.BBS to find out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sort and where to start sorting. Sort will not up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reply chains, so you should run 'MBUTIL Link' after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-All to sort the entire message base, but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for Bulletin Board Systems, as this will not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 pointers. MBUTIL will ask you to confirm using -All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LASTREAD pointers from becoming useless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 command can be used to undelete all deleted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Hudson boards or in a specified Huds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Undelete [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oar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#&lt;board&gt;) or name of area in which you want to un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If you do not specify a board, messages in all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essages are deleted, they are marked as deleted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or physically removed (that is done by the Pac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53). This means that you can always Undelete all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s long as the message base hasn't been pack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Using GEcho with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ints on how to use GEcho as external echomail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'Bridge, as received from some D'Bridge users.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ttings using the "Config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acket/Mail contro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 mail?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null msgs?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In-transit msgs?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ransit rescan?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ECHOmail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XMail contro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inbound XMAIL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's netmail directory must be the same as the D'Bridg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use any other D'Bridge directory for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Echo has been used, D'Bridge should rescan the queue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accidentally overwriting netmail, so make sure you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semaphore mode. When you let D'Bridge swap to DO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, put the following in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Using GEcho with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BinkleyTerm mode you cannot use zone numbers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. Mail for the zone of your main address is stored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directory, mail for other zones is stored a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normal outbound directory with the hexadecimal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s extension. Some BinkleyTerm-alike systems do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upport that BinkleyTerm 2.50 has. If that appli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as well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o not use 4D destination addresses in the Area manager's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in the Pack manager's "Route 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4D destination address, and specify a point's fake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de manager's "Route via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all the registered users and beta tes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untries for their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, Austria, Belgium, Canada, Denmark, Estonia, Fin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, Friesland, Germany, Hong Kong, Ireland, Israel, Japan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aland, Netherlands, Norway, Poland, Philippines, Singap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-Africa, Spain, Sweden, Switzerland, Taiwan, United Kingd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 and the time you spent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reporting problems, making suggestions. Thi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he, but I really couldn't have done it without you. Listing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re would take too much space, but I would especially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the following people, listed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Dowell, John Johnson, Jonathan Rapoport, Roland Mausolf, Cra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son, Malte Erikson, Dick Augustsson, Peter Hebert, Peter Hos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Voskamp, Ruud de Bruin, Reinier de Groot, Ron Huiskes, Ger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ek, Ruedi Kneubuehler, Rolf Taschler, Mick Spice, Jim Nikol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Leary, Ronnie Toth, Andreas Birgerson, Jens Fallesen,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do, Nathan Moschkin, Willem Blink, James Berry, Jan Walra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bert Brown, Steve Winter, Gerrit Mak, Albert Dorrepaal, 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erik Nipshagen, Jeroen Pluimers, Johan Corstjens, Martijn Ruygr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o Bloksma, Frans Hagelaars, Theo Frieling, Stuart Hend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bert Versluis, Sander Hage, Donald Heering, Barry Lagerweij, To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, Tim Peeters, Alex Woick, Ronald Faber, Evert Bruinsma, 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gerink, Darryl Gregorash, Edmond Vandermeersch, Kevin Zimmer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Wijhenke, Lars Laursen, James FitzGibbon, Harry Konstantin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el Wenger, Eric Carriere, Richard Huber, Gerard van Essen, Ro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der Put, Ryan Murray, Mikael Karl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also go to Joaquim H. Homrighausen, Andrew Mil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 was originally design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used with permission. In many ways GEcho was designed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k similarly to TosScan. Some of the knowledge needed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the calculation of packet and ARCmail filenames for poi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btained through reverse engineering. However, I make no ap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imilarity between GEcho and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, MBUTIL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                  Odinn H. Sor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LITE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                  Jonas I Hammar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Compressor II       Ad Infinitum Programs the Nether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RCmail, SEAdog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                Tobias Burchhar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il                    Folkert Wijns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                   IMAIL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, QEcho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          Peter Stewart,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, OS/2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olor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&lt;path&gt; [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or] is the optional default text color, which is calcul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xt color&gt; + (16 * &lt;background 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 1 = Blue       2 = Green     3 =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d      5 = Magenta    6 = Yellow    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8 for highlighted text colors. The default color is 7, whi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ck background. You can also use GSETUP; Miscellaneous;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; Customized to calculate the col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=C:\F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 Disk error or missing configurati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   Insufficient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  Incorrect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   System file revision level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Swap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9    Hudson message base full or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/pack/renumber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Fatal error detected by Borland C++ Start U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RRORLEVEL keyword in a batch file by default te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is greater than or equal to the specified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hould therefore be tested in descending ord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"ERRORLEVEL 1" will be true for all errorlevels. 4DO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a "EQ" (equal) condition, for example "ERRORLEVEL 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TSC assigned product code for GEcho is 0x61 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are fully zone and point (3D/4D)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mail packets created by GEcho are FTS-1, FTS-4 and FSC-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4 compatible, using the Type 2+ packet hea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Word and Capability Word Valid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bound mail packets temporarily have the .QQQ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outbound mail is processed, each of these fil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d to .PKT and two NULs are added to the end. If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go wrong with compressing, these finishing NU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again, and the packet is renamed back to .QQQ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is started again, it will only append mail to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QQ packets if they have only one NUL at the end,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from gett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will recognize Type 2+ (FSC-39 revision 4 and FSC-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2) and Type 2.2 (FSC-45 revision 1) compatible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. GEcho uses an external override list (FTSCPROD.G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names of the programs that created the in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. This file also allows GEcho to recognize 3D Type 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Mail, QMail) or Type 2+ packets created by progra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Capability Word (TosScan 1.00, D'Bridge 1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ne feeds are always stripped, stripping of Soft C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 The tosser will find AREA tags that are hidd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, or when they are preceded by one or more ^a lines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"AREA:" are ignored. GEcho will unhide hidden AREA t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ossing messages to the bad echo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y other information below the Origin line,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t ignore (strip) it and not forward it to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detect duplicates, GEcho can store CRC-32 signatur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of imported and exported messages in ECHODUPE.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every inbound echomail message it processes agains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decide whether it probably is a duplicate mess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This is NOT 100% reliable, because there is very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 that messages are mistakenly identified a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can parse both Fido/Opus and SEAdog styl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nd converts Opus dates to Fido format when ex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a *.MSG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file naming convention introdu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 2.50 to support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specifications. This method is a bit slow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has to lock/unlock and read/update MSGINFO.BBS ever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s written to the message base. GEcho also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roved sharing method suggested by the author of G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allows GEcho to keep the message base locked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aphore file MBUNLOCK.NOW is created or touched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RemoteAccess 1.11, FrontDoor 2.10 and GoldED 2.4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able this unless all other your software tha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while GEcho is running supports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FrontDoor semaphore mode GEcho will touch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RESCAN.NOW and the registered version will check the crc.`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introduced in FD 2.10. In InterMail semaphor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will touch IMRESCAN.NOW and IERESCAN.NOW. In D'B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mode GEcho will touch DBRIDGE.RSN and DBRIDGE.NS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/update DBRIDGE.ESW. In BinkleyTerm semaph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GEcho will check for .BS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was written in C (compiled using Borland C++ version 3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arge memory model) and assembly language (assembl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Assembler Version 3.1). The source 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 separate Developers Kit called GE_DEV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velopers who are planning to write a utility tha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's data files. It contains technical information,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 and sample source code for ANSI C and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executables have been compressed with PKLITE Profess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5 (* extra compression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, keyboard input is done using the BIOS interrupt 1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a log file ends with an End-Of-File marker (ASCII 26), G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BUTIL will also append one when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utomatically detects multitaskers and gives up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ces in RemoteAccess 1.10 sharing mode when GEcho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BUNLOCK.NOW has been touched. Supported are DESQview 2.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View, Microsoft Windows/386 3.x, OS/2 2.x, PC-MOS/38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programs automatically detect the video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irectly to the screen or DESQview virtual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wapper used is EXEC Version 3.3a by Thomas Wagner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MS (LIM 3.0 or higher) and XMS memory, an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and MBUTIL support the QuickBBS 2.76 file request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it (bit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GEcho supports the following D'Bridge Xmail archive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des: ?-ZZZNNN.###. For points: ?-POINT.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= C (Crash), N (Normal) or H (Ho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ZZ = zone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= network number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 = node/point number (in base 3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GEcho will still use "FrontDoor" mode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of the base 36 numbers exceeds 46655 (36^3 -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oint address is not a point of the main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archive will be stored in the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