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��U������                                              10089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O�Ǧ��� GoldED ����U�ά���ƶ�, ���e�Y�����M�����B�H�@�̭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󬰷�</w:t>
      </w:r>
      <w:r>
        <w:rPr/>
        <w:t>, ���Y�</w:t>
      </w:r>
      <w:r>
        <w:rPr/>
        <w:t>ܰ</w:t>
      </w:r>
      <w:r>
        <w:rPr/>
        <w:t>ʤ��t��q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GoldED���O���q�n�� (Public Domain)�]���O�K�O�n�� (Freeware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H�@�ɳn�� (Shareware)�</w:t>
      </w:r>
      <w:r>
        <w:rPr/>
        <w:t>覡���</w:t>
      </w:r>
      <w:r>
        <w:rPr/>
        <w:t>ѵ��U��ϥΪ�o �]�N�O���z�i�H��N���I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O�z�Y��ʤѸեδ����, ���M�ϥΪ��</w:t>
      </w:r>
      <w:r>
        <w:rPr>
          <w:rtl w:val="true"/>
        </w:rPr>
        <w:t>ܦ���ؿ</w:t>
      </w:r>
      <w:r>
        <w:rPr/>
        <w:t>��</w:t>
      </w:r>
      <w:r>
        <w:rPr/>
        <w:t>, ���O����ϥ�,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ܵ�</w:t>
      </w:r>
      <w:r>
        <w:rPr/>
        <w:t>U���{��, �ѩ�z�����, �ϱo�@�̧󦳫H���~�򴣨ѧ�n���n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��U��, �|�X�{ " + "��Tearline, �άO��PID ��X�{�Ǹ�, �P�ɷ�z��</w:t>
      </w:r>
      <w:r>
        <w:rPr/>
        <w:t>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��ɤ]�|�</w:t>
      </w:r>
      <w:r>
        <w:rPr>
          <w:rtl w:val="true"/>
        </w:rPr>
        <w:t>ݨ</w:t>
      </w:r>
      <w:r>
        <w:rPr/>
        <w:t>�</w:t>
      </w:r>
      <w:r>
        <w:rPr/>
        <w:t>z���j�W�ΧǸ�, �̭��n���O�Ҧ��\�</w:t>
      </w:r>
      <w:r>
        <w:rPr/>
        <w:t>ೣ�����</w:t>
      </w:r>
      <w:r>
        <w:rPr/>
        <w:t>F�C�</w:t>
      </w:r>
      <w:r>
        <w:rPr>
          <w:rtl w:val="true"/>
        </w:rPr>
        <w:t>ث</w:t>
      </w:r>
      <w:r>
        <w:rPr/>
        <w:t>e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ϥΩҦ� 2.XX ������, ��M����DOS ����OS/2���o! ���X���� 2.X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Ψ</w:t>
      </w:r>
      <w:r>
        <w:rPr/>
        <w:t>䥦�</w:t>
      </w:r>
      <w:r>
        <w:rPr/>
        <w:t>@�~�t�Τ�������, �z�N�i�H��C�����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oldED�� Source code, �</w:t>
      </w:r>
      <w:r>
        <w:rPr>
          <w:rtl w:val="true"/>
        </w:rPr>
        <w:t>ث</w:t>
      </w:r>
      <w:r>
        <w:rPr/>
        <w:t>e���A����, �L�h�ʶRSource code ���H, �{�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ѧ󪩤F, �D�`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</w:t>
      </w:r>
      <w:r>
        <w:rPr/>
        <w:t>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                                              �s�O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DOS   ��                                          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OS/2  ��                                          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OS/2  ���� DOS��, �q�ε�U�X                   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즳</w:t>
      </w:r>
      <w:r>
        <w:rPr/>
        <w:t>DOS ��OS/2 ��U�X, �[��U OS/2 �� DOS ��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P�ɰe�Ӧh��ӽЮѨèϥΤ@�i������, �ɦ��U�C�</w:t>
      </w:r>
      <w:r>
        <w:rPr/>
        <w:t>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s�O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H�</w:t>
      </w:r>
      <w:r>
        <w:rPr>
          <w:rtl w:val="true"/>
        </w:rPr>
        <w:t>ܤ</w:t>
      </w:r>
      <w:r>
        <w:rPr/>
        <w:t>E�H�P�ɵ�U                     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H�</w:t>
      </w:r>
      <w:r>
        <w:rPr>
          <w:rtl w:val="true"/>
        </w:rPr>
        <w:t>ܤܥ</w:t>
      </w:r>
      <w:r>
        <w:rPr/>
        <w:t>|�H�P�ɵ�U                   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</w:t>
      </w:r>
      <w:r>
        <w:rPr/>
        <w:t>H�</w:t>
      </w:r>
      <w:r>
        <w:rPr>
          <w:rtl w:val="true"/>
        </w:rPr>
        <w:t>ܥ</w:t>
      </w:r>
      <w:r>
        <w:rPr/>
        <w:t>|�Q�E�H�P�ɵ�U                     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~�[OS/2, DOS ��, ���A�[�s�O��v�դ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Ǯ�, ���q�</w:t>
      </w:r>
      <w:r>
        <w:rPr/>
        <w:t>渹�</w:t>
      </w:r>
      <w:r>
        <w:rPr/>
        <w:t>β�´, �i�Ө�Ӷ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</w:t>
      </w:r>
      <w:r>
        <w:rPr>
          <w:rtl w:val="true"/>
        </w:rPr>
        <w:t>ݭ</w:t>
      </w:r>
      <w:r>
        <w:rPr/>
        <w:t>n�S��\��ιϮ�, �Ъ����P�@�̰Ӷ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ж񧴤U�C�ӽЮѥHNetmail �Ǩ�, ����l�F�����x��s�</w:t>
      </w:r>
      <w:r>
        <w:rPr>
          <w:rtl w:val="true"/>
        </w:rPr>
        <w:t>ڳ</w:t>
      </w:r>
      <w:r>
        <w:rPr/>
        <w:t>q����</w:t>
      </w:r>
      <w:r>
        <w:rPr>
          <w:rtl w:val="true"/>
        </w:rPr>
        <w:t>ߧ</w:t>
      </w:r>
      <w:r>
        <w:rPr/>
        <w:t>Y�H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U�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��U��                                                  �A�Ω󤤵</w:t>
      </w:r>
      <w:r>
        <w:rPr>
          <w:rtl w:val="true"/>
        </w:rPr>
        <w:t>إ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жǦ�: Tonny Lin                            BBS �q��:         886-4-285-8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����: 6:722/207                             SkyNet  ����: 33:3002/106</w:t>
      </w:r>
    </w:p>
    <w:p>
      <w:pPr>
        <w:pStyle w:val="PreformattedText"/>
        <w:bidi w:val="0"/>
        <w:jc w:val="left"/>
        <w:rPr/>
      </w:pPr>
      <w:r>
        <w:rPr/>
        <w:t>90Net   ����: 90:2020/800                           ISLNet  ����: 84:400/1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    �~   ��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m�W..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�ID ...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ID�o��U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W��..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ζ�gBBS ����έ^�</w:t>
      </w:r>
      <w:r>
        <w:rPr/>
        <w:t>寸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</w:t>
      </w:r>
      <w:r>
        <w:rPr/>
        <w:t>寸�</w:t>
      </w:r>
      <w:r>
        <w:rPr/>
        <w:t>W .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�} .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ιq��....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Q�n:                                                      ��    �q  ��    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, DOS ��, ............................................ ________  ________</w:t>
      </w:r>
    </w:p>
    <w:p>
      <w:pPr>
        <w:pStyle w:val="PreformattedText"/>
        <w:bidi w:val="0"/>
        <w:jc w:val="left"/>
        <w:rPr/>
      </w:pPr>
      <w:r>
        <w:rPr/>
        <w:t>GoldED, OS/2��, ............................................ ________  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U OS/2 �� DOS �� ...............................................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 �p ..............................................................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Ц</w:t>
      </w:r>
      <w:r>
        <w:rPr/>
        <w:t>ܶ</w:t>
      </w:r>
      <w:r>
        <w:rPr/>
        <w:t>l���N�O�ι����� 21203853 �L�F�i�b��, �Щ󹺼������UGoldED�ö�WID�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���</w:t>
      </w:r>
      <w:r>
        <w:rPr/>
        <w:t>칺���</w:t>
      </w:r>
      <w:r>
        <w:rPr>
          <w:rtl w:val="true"/>
        </w:rPr>
        <w:t>ڮ</w:t>
      </w:r>
      <w:r>
        <w:rPr/>
        <w:t>ɥ</w:t>
      </w:r>
      <w:r>
        <w:rPr>
          <w:rtl w:val="true"/>
        </w:rPr>
        <w:t>ߧ</w:t>
      </w:r>
      <w:r>
        <w:rPr/>
        <w:t>Y�HNetmail �o��U�X, �Y���p�H��, �N�|HOLD�Щ󹺼��|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Ө�C���</w:t>
      </w:r>
      <w:r>
        <w:rPr>
          <w:rtl w:val="true"/>
        </w:rPr>
        <w:t>إ</w:t>
      </w:r>
      <w:r>
        <w:rPr/>
        <w:t>��</w:t>
      </w:r>
      <w:r>
        <w:rPr/>
        <w:t>H�~���O�i�H���Ȭ��</w:t>
      </w:r>
      <w:r>
        <w:rPr/>
        <w:t>䲼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