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UPDATE 2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COUNT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gramed By JR Dougall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Light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OC FOR A VERY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Access Sysops may freely use this program for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hat took less than 10 minutes to write I think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al tight bastard to ask you to pay for it so, after carefu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my bank balance ... It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nfident enough in my programming skills to say "Shit,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SYSINFO.BBS file and if a progammer can't handle th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he better go back to dipping Arrow route biscuites in his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can guarentee the programe will work without screwing it up, b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entee you will not experience power failure, hard driv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 the program which will obviouly corrupt the file. So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ability not mine. If you don't agree don'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I keep writing like this than the doc would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n the program that does the job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was hit by a Trojan virus during xmas 95 and a total rebu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d to be done and, at that point the total call count for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ox 15000 callers and, shit, to have it reset back to ze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rivial pisser, hence, this program was written for the sake of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smetics, what ever you want to call it ...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riven is the best for small programs so if for arguments s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your total caller count altered to 15000, as in my case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COUNT 15000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couldn't be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Excuse spelling and typo's ... I know you understand this doc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ed up quickly as to have a doc take longer to prepair tha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pretty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does it go! Accuracy through automation or something like that. Y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, anyway, you can run GRACOUNT from any directory as she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locate your RemoteAccess system files to do the job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Dou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ights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