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Lights Software RemoteAccess User Editor          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  </w:t>
      </w:r>
      <w:r>
        <w:rPr/>
        <w:t>Sysop:- Jeffrey Dougall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</w:t>
      </w:r>
      <w:r>
        <w:rPr/>
        <w:t>BBS Name:- GreenLights BBS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RA Version:- 2.50           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    </w:t>
      </w:r>
      <w:r>
        <w:rPr/>
        <w:t>GLS RA USER  EDITOR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or RA 2.00 2.01 2.02 2.50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         </w:t>
      </w:r>
      <w:r>
        <w:rPr/>
        <w:t>Programer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     </w:t>
      </w:r>
      <w:r>
        <w:rPr/>
        <w:t>Jeffrey R Dougall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opyright  GreenLights Software Development 1996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Press Any Key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USER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lobal User Editor And Dup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Versions 2.xx and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 Jeffrey R Dougall of GreenLights Softwar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iled Using ASIC v4.00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USER is a very user friendly program designed for 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 that you can start using without reading DOCS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hate doing. So the DOCUMENTATION is small as I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are self explai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and Disclaimer 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..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ites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tion ..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Functions 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unctions 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unctions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 Checking 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Y AND DISCLAIMER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GRAUSER files must be distributed together as a UN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iles may be altered, added, or deleted from this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IS PROGRAM AT YOUR OWN RISK. I have tested it on my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86, 286 and XT computers, but I will not assume any responsi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roblems which GRAUSER may caus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pected that if you find GRAUSER useful, you will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py and recieve a FULL working copy from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AT YOU SHOULD HAVE RECIEV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USER was originally packed for distribution in ZIP format(Trade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KWARE) with the archive name GRAUS10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US102.ZIP should contain the following file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USER.EXE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USER.OVR   GRAUSER scre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.EXE   SUB program used by GRA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USER.DOC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.EXE   Small EXE used by GRA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_ID.DIZ   Discription of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AUS   Registration form for AUSTRAL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CAN   Registration form for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y of the above files are missing you are strongly advi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the AUTHOR via NETmail 3:640/280 and explain where you recie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omplete archiv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USER may be distributed on any BBS or by any Internet provi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no FEE of more than $5 Australian is asked for the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USER may be distributed on commercial CD's that have the mar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BBS Ready" written on the label/packaging of the CD. GRAUSER may-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distributed on any DISKETTES or BLACK-BOX vending machine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more than $3 Austral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USER may be used for as long as you wish in SHAREWARE mode, how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register your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you copy a NEW copy of GRAUSER will be sent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have your details encoded within the codeing so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else ma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only $20 Australian - $15 American - $15 Cana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ad one of the document files REGISTER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the environment varable set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ells RemoteAccess and GRAUSER where you RA system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AUTOEXEC.BAT file should have a line like SET RA=C:\R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than GRAUSE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w necessary to explain a bit about the system usage grap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 shows to your callers so you can understand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you will see a screen shot of the SYSTEM usage graph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RAUSER for LINE 2 on a mulitiline BBS. The graph is don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manner as RemoteAccess. All multi-line sysops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structure like C:\RA\NODE1 C:\RA\NODE2 etc etc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is/her lines and would also know that RA stores MODEM configu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important files in those directorys. One of those fil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TIMELOG.BBS which contains the information required by R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YSTEM USAGE graph to display to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USER v1.02 The Fastest Dupe Checker For Remote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Arrow Keys To Cycle Through Your Lines Or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Usage Graph For Line 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2%�                                                               ��      �02%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��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�� ��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                                            ��          �� ��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                                            ��       �� �� ��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                                            �� ��    �� �� ��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                                            �� ��    �� �� ��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01%���                      ��                   �� �� ��    �� �� ��    �</w:t>
      </w:r>
      <w:r>
        <w:rPr/>
        <w:t>۳</w:t>
      </w:r>
      <w:r>
        <w:rPr/>
        <w:t>01%</w:t>
      </w:r>
    </w:p>
    <w:p>
      <w:pPr>
        <w:pStyle w:val="PreformattedText"/>
        <w:bidi w:val="0"/>
        <w:jc w:val="left"/>
        <w:rPr/>
      </w:pPr>
      <w:r>
        <w:rPr/>
        <w:t xml:space="preserve">   ��� ��                   ��       �� �� ��    �� �� �� �� �� �� �� 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                   ��       �� �� ��    �� �� �� �� �� �� �� 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                   �� ��    �� �� ��    �� �� �� �� �� �� �� 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                �� �� ��    �� �� ��    �� �� �� �� �� �� �� 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                �� �� ��    �� �� �� �� �� �� �� �� �� �� �� 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    ��          �� �� �� �� �� �� �� �� �� �� �� �� �� �� �� 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��    ��          �� �� �� �� �� �� �� �� �� �� �� �� �� �� �� 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1  2  3  4  5  6  7  8  9  10 11 12 13 14 15 16 17 18 19 20 21 22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                         Midday                      Ev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also know that if you wanted to view the system usage 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you would have to logon LOCALLY on EACH and EVERY lin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ould view the system usage graphs yourself. NOT ANYM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GRAUSER you can view the system usage graph on any of your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ush of a butt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before that can be done you have to tell GRAUSER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of your lines is started up from because RA does not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fo in any of he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xperience I found most sysops will give the directo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bination of letters and numbers with the number be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NAME in ordere like, NODE1, NODE2, LINE1, LINE20 etc 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when you first start GRAUSER you will be asked for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of NODE 1 and if you enter C:\RA\NODE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USER will remove the 1 and replace with a 2 for node 2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or line 3 and so on. IF you used this methode of line 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ll have GRAUSER setup within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, thats about all GRAUSER needs to know as the res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will be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your ARROW keys to move through each menu item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AGE RETURN to select you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Global    Editor   Reports   Dupe                 Version 1.0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͸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un RAMGR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bout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it 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;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͸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     </w:t>
      </w:r>
      <w:r>
        <w:rPr/>
        <w:t>GLS RA USER  EDITOR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 </w:t>
      </w:r>
      <w:r>
        <w:rPr/>
        <w:t>For RA 2.00 2.01 2.02 2.50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          </w:t>
      </w:r>
      <w:r>
        <w:rPr/>
        <w:t>Programer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      </w:t>
      </w:r>
      <w:r>
        <w:rPr/>
        <w:t>Jeffrey R Dougall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Copyright  GreenLights Software Development 1996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RAMG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USER is a GLOBAL user editor Dupe checker, NOT an edito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Access. Hence, I felt it would be best to use my programm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n creating features that RemoteAccess does not do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st time cloning the features RA already has! Sound sensible,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, Run RAMGR does simply that. GRAUSER will shell to do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 RAMGR and to speed this process up I decided NOT to sw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k when running RAMGR. Please consult the documentati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me with your version of RemoteAccess if you do not know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R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tells you a bit about GRAUSER, ie, registration costs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register your copy it will say REGISTERED copy. Wow!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s good to know you pay for w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is is highlited and you press ENTER GRAUSER will termi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B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      Global    Editor   Reports   Dupe                  Version 1.0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Global Criteria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Equal To Security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Greater Than Security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Less Than Security   �������������������͸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Change All (+)       � USER  EDITOR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͵    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Equal To Age         �  2.01 2.02 2.50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Greater Than Age (+) �        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Less Than Age (+)    � ogramer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͸gall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Turn ALL User Flags A..D ON  �����������;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Turn ALL User Flags A..D OFF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;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Copyright  GreenLights Software Development 1996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LOBAL CRITERIA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 }---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   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 }---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ALL A to D Flags ON 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ALL A to D Flags OFF } ------ Use With Extrem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CR while Equal to security is highlite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to enter a security number. Enter 1000 and GRA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changes to all those equal to security 1000 or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number you enter. Greater than and Less than ar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works for AGE Crite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 security number or a user AGE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USER setting/security/credit/flag etc you would like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Abort      GREENLIGHTS SOFTWARE GRAUSER               Version 1.0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͸�������������������͸������������������͸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 SECURITY      ��� Credits          ���Post Bill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͵�� Pending          ���Scn Length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EQUAL TO       ��� Security         ���Last DOB Check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</w:t>
      </w:r>
      <w:r>
        <w:rPr/>
        <w:t>1000         ��� Deleted          ���Language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� � </w:t>
      </w:r>
      <w:r>
        <w:rPr/>
        <w:t>Clr Scrn         � �Group            ����������͸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; � Page Pause       �I�Flag A 1 2 3 4 5 6 7 8  On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ANSI             � �     A 1 2 3 4 5 6 7 8  Off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No-Kill          �0�Flag B 1 2 3 4 5 6 7 8  On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Xfer Priority    � �     B 1 2 3 4 5 6 7 8  Off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Full Scn Editor  � �Flag C 1 2 3 4 5 6 7 8  On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Quiet Mode       �a�     C 1 2 3 4 5 6 7 8  Off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Hot-Keys         � �Flag D 1 2 3 4 5 6 7 8  On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AVT/O            ���     D 1 2 3 4 5 6 7 8  Off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Full Scn Viewer  �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Hidden           � ������������������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Copyright� Page Priority    �re Development 1996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No Echo          � ������������������;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Guest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be made to those EQUAL to the security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hoose to change CREDITS/PENDING/SECURITY you will be as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 new Credit, pending or security value. Once that is d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USER will make the changes to the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s say you wish to give all users on security 100 a new CR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500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e the criteria EQUAL TO SECURITY and enter 100 as the secu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use your ARROW keys to move the Highlite BAR to CREDITS.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, and enter 500 as the new credits. GRAUSER will than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user base and all users with a security of 100 will be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0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say, you want all those older than 21 to be given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files and you have RA setup so that only those with the A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turned on may have access to adul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criteria GREATER THAN AGE, and enter 21, now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TE the FLAG A 1 2 3 4 5 6 7 8 ON reg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. Press enter and GRAUSER will ask you WHICH fla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urn ON. Use your arrow keys to cycle through the number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3 is Highlited. Press Enter and GRAUSER will searc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nd all those older the 21 will have their A3 FLA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USER allows you globaly turn 1 flag on at a time or you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USER turn ALL flags 1 to 8 on or off in one go. Be careful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powerful feature that must be used with c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turn the D1 D2 D3 D4 D5 D6 D7 D8 flags ON all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easy, say you want to turn ALL of the D Flags ON in one g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is done to all users greater than security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Criteria GREATER THAN SECURITY and enter 500, now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to highlite the FLAG D 1 2 3 4 5 6 7 8 ON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you will see a BAR which asks which flags to turn on. Ke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ft arrow key until ALL flags are alite. Now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nd GRAUSER will search the user base for users who'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reater than 500, and turn ALL of their D flags O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To Abort      GREENLIGHTS SOFTWARE GRAUSER               Version 1.0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͸�������������������͸������������������͸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hich FLAG Number?  ��� Credits          ���Post Bill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͵�� Pending          ���Scn Length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|          ��� Security         ���Last DOB Check 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 3   1 2 3 4 5 6 7 8��� Deleted          ���Language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|          � � Clr Scrn         � �Group            ����������͸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; � Page Pause       �I�Flag A 1 2 3 4 5 6 7 8  On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ANSI             � �     A 1 2 3 4 5 6 7 8  Off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No-Kill          �0�Flag B 1 2 3 4 5 6 7 8  On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Xfer Priority    � �     B 1 2 3 4 5 6 7 8  Off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Full Scn Editor  � �Flag C 1 2 3 4 5 6 7 8  On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Quiet Mode       �a�     C 1 2 3 4 5 6 7 8  Off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Hot-Keys         � �Flag D 1 2 3 4 5 6 7 8  On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AVT/O            ���     D 1 2 3 4 5 6 7 8  Off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Full Scn Viewer  ������������������������������;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Hidden           � ������������������͸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Copyright� Page Priority    �re Development 1996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� </w:t>
      </w:r>
      <w:r>
        <w:rPr/>
        <w:t>No Echo          � ������������������;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Guest       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;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will be made to those EQUAL to the security you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  Global    Editor   Reports   Dupe                  Version 1.0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   </w:t>
      </w:r>
      <w:r>
        <w:rPr/>
        <w:t>Editor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͵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System Usage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System Calls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Last Call     ����������������͸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;ER  EDITOR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 </w:t>
      </w:r>
      <w:r>
        <w:rPr/>
        <w:t>For RA 2.00 2.01 2.02 2.50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          </w:t>
      </w:r>
      <w:r>
        <w:rPr/>
        <w:t>Programer    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      </w:t>
      </w:r>
      <w:r>
        <w:rPr/>
        <w:t>Jeffrey R Dougall   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;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Copyright  GreenLights Software Development 1996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system usage and press enter and GRAUSER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owing you the system usage graph for line 1. Press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and the graph for line 2 will be displayed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 again and line 3, line 4 up to 255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of course you have that many lines for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at anytime to return to the GRAUSER main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ress ESC To Exit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GRAUSER  v1.02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You May Only Change The Call Counter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Stored In The SYSINFO File!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 </w:t>
      </w:r>
      <w:r>
        <w:rPr/>
        <w:t>Calls Registered By SYSINFO.BBS ���������������Ŀ     �</w:t>
      </w:r>
    </w:p>
    <w:p>
      <w:pPr>
        <w:pStyle w:val="PreformattedText"/>
        <w:bidi w:val="0"/>
        <w:jc w:val="left"/>
        <w:rPr/>
      </w:pPr>
      <w:r>
        <w:rPr/>
        <w:t>�      � �������������������������������������������������������������</w:t>
      </w:r>
      <w:r>
        <w:rPr/>
        <w:t>Ŀ �     �</w:t>
      </w:r>
    </w:p>
    <w:p>
      <w:pPr>
        <w:pStyle w:val="PreformattedText"/>
        <w:bidi w:val="0"/>
        <w:jc w:val="left"/>
        <w:rPr/>
      </w:pPr>
      <w:r>
        <w:rPr/>
        <w:t>�      � � ����������������������������������������������������������� 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� ����������������</w:t>
      </w:r>
      <w:r>
        <w:rPr/>
        <w:t>Ŀ���Ŀ���Ŀ���Ŀ���Ŀ���Ŀ���Ŀ����������� � �     �</w:t>
      </w:r>
    </w:p>
    <w:p>
      <w:pPr>
        <w:pStyle w:val="PreformattedText"/>
        <w:bidi w:val="0"/>
        <w:jc w:val="left"/>
        <w:rPr/>
      </w:pPr>
      <w:r>
        <w:rPr/>
        <w:t>�      � � ������������</w:t>
      </w:r>
      <w:r>
        <w:rPr/>
        <w:t xml:space="preserve">۳ </w:t>
      </w:r>
      <w:r>
        <w:rPr/>
        <w:t>0 �� 0 �� 0 �� 3 �� 7 �� 8 �� 2 ������������ � �     �</w:t>
      </w:r>
    </w:p>
    <w:p>
      <w:pPr>
        <w:pStyle w:val="PreformattedText"/>
        <w:bidi w:val="0"/>
        <w:jc w:val="left"/>
        <w:rPr/>
      </w:pPr>
      <w:r>
        <w:rPr/>
        <w:t>�      � � ����������������������������������������������������������� 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� ����������������������������������������������������������� 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�������������������������������������������������������������</w:t>
      </w:r>
      <w:r>
        <w:rPr/>
        <w:t>Ĵ �     �</w:t>
      </w:r>
    </w:p>
    <w:p>
      <w:pPr>
        <w:pStyle w:val="PreformattedText"/>
        <w:bidi w:val="0"/>
        <w:jc w:val="left"/>
        <w:rPr/>
      </w:pPr>
      <w:r>
        <w:rPr/>
        <w:t>�      � � ����������������������������������������������������������� 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� ����������������</w:t>
      </w:r>
      <w:r>
        <w:rPr/>
        <w:t>Ŀ���Ŀ���Ŀ���Ŀ���Ŀ���Ŀ���Ŀ����������� � �     �</w:t>
      </w:r>
    </w:p>
    <w:p>
      <w:pPr>
        <w:pStyle w:val="PreformattedText"/>
        <w:bidi w:val="0"/>
        <w:jc w:val="left"/>
        <w:rPr/>
      </w:pPr>
      <w:r>
        <w:rPr/>
        <w:t>�      � � ������������</w:t>
      </w:r>
      <w:r>
        <w:rPr/>
        <w:t xml:space="preserve">۳ </w:t>
      </w:r>
      <w:r>
        <w:rPr/>
        <w:t>0 �� 0 �� 0 �� 4 �� 8 �� 9 �� 9 ������������ � �     �</w:t>
      </w:r>
    </w:p>
    <w:p>
      <w:pPr>
        <w:pStyle w:val="PreformattedText"/>
        <w:bidi w:val="0"/>
        <w:jc w:val="left"/>
        <w:rPr/>
      </w:pPr>
      <w:r>
        <w:rPr/>
        <w:t>�      � � ����������������������������������������������������������� 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� ����������������������������������������������������������� 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���������������������������������������������������������������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������������������� </w:t>
      </w:r>
      <w:r>
        <w:rPr/>
        <w:t>Calls Registered By USER.BBS ������������������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utilities around that allow you to alter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call count as recorded by RA and I believe GRAUSER 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program which also shows you the total call count as record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show BO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stores the total amount of calls your system has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called SYSINFO.BBS. Sometime, this file becomes damag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ou may have experienced a majoy hard drive failure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system call count was lost, corrupt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utilities on the market allow you to alter the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and if you happen to remeber the amount of calls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ad you can use the util to patch the SYSINFO.BBS fi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unt. GRAUSER, will show you the total calls as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YSINFO.BBS and will also look into your user record an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ll the individual calls made by users and display this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you will not have to guess the total calls, GRA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USERS.BBS file to show you what the actual call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YSINFO.BBS should contain and will give you the option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contained in the SYSINFO.BB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, when you press enter while the SYSTEM CALLS is highl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USER will show you the total calls registered by SYSINFO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RS.BBS and ask you id you want to change the call 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 NO GRAUSER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 and you will see at the bottom of your scree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match the call count registered in SYSINFO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DELETE key to remove those numbers and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amount you wish GRAUSER to store in SYSINFO.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����</w:t>
      </w:r>
      <w:r>
        <w:rPr/>
        <w:t>Ŀ ������Ŀ ������Ŀ �Ŀ �Ŀ �����Ŀ �����Ŀ ������Ŀ ���</w:t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 ����</w:t>
      </w:r>
      <w:r>
        <w:rPr/>
        <w:t>Ŀ�� ����Ŀ�� ��� ��� ������� ������� ����Ŀ��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 ��� ��</w:t>
      </w:r>
      <w:r>
        <w:rPr/>
        <w:t>Ŀ ������� ������� ��� ��� �����Ŀ ���Ŀ  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 ��� ���</w:t>
      </w:r>
      <w:r>
        <w:rPr/>
        <w:t>Ŀ��� ����Ŀ�� ��� ��� ���Ŀ�� �����   ���Ŀ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���� ��� ��� ���  ��� ������ ������ �����</w:t>
      </w:r>
      <w:r>
        <w:rPr/>
        <w:t>Ŀ ��� ���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� ��� ���� ���  ��� ������� ������� ������� ��� 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DAYS CALLERS RECORD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ame �����������������������������Ŀ             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ffrey Dougall                     �              �          Help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              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andle ���������������������������Ŀ              � ESC          Exi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                               �  GreenLights 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   </w:t>
      </w:r>
      <w:r>
        <w:rPr/>
        <w:t>Software  � ARROW Keys   Next/Last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ity �����������������Ŀ�� Baud ��Ŀ  Development 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pswich                 �� 28800    �              �          Edit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 </w:t>
      </w:r>
      <w:r>
        <w:rPr/>
        <w:t>All Rights  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n  Ŀ�� Off Ŀ �� Calls �Ŀ� Line � Reserved 1996�   1   �     Lin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:30 �� 22:49 � � 987      �� 5    �              �   2   �     Name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��������������������              �   </w:t>
      </w:r>
      <w:r>
        <w:rPr/>
        <w:t>3   �     City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1   of 5   Calls Today                       �   4   �     Baud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 </w:t>
      </w:r>
      <w:r>
        <w:rPr/>
        <w:t>5   �     Hand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  </w:t>
      </w:r>
      <w:r>
        <w:rPr/>
        <w:t>6   �     Logon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USER v1.02                                       �   7   �     Logo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call editor makes it possible to quickly view and ed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callers list kept by Remote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1, and alter the callers line number, 2, to change the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decided not to include ADD or REMOVE a user as I felt this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y necessary because a sysop should not start something he ca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. ie, say you want to add a caller or 2 to make you BBS l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y or wish to alter a callers line from 1 to 3 making your BBS app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ave 3 lines. Don't you think that is silly? I mean, think about 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have to do this every day otherwise your users will cotte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hat you have been doing and once they catch you out for dishonesty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ake quite some time for you to regain their resp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USER allows you to create 4 types of user list in TXT format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:  TXT file crated TYPE-A.LST, contains users NAME, VOICE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. The idea is to give you a quick referance 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o you can locate users and phone number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B:  TXT file created TYPE-B.LST, conatins users NAME, LOC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 number. The idea is to give you a quick referance 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o you can locate users and phone number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:  TXT file created TYPE-C.LST, contains users NAME,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S, SUB EXPIRY DATE and ADDRES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:  TXT file created TYPE-D.LST, the file is created PRINTER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effrey Doug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SS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form feed placed after each user, so, if you have a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ccepts envelopes you can easily print up envelo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d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P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USER has a very FAST and powerful dupe checker which scan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ase for possible duplicate users based on NAME, PHONE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, GARBAGE CHARECTORS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ay POSSIBLE because GRAUSER does not check for EXACT duplic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USER does a thoughough cross check meaning those us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their names differently ie MICHEAL and MICHAEL would be de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possible dupes.                 ^^          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had users logon with more than 1 account by speel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differantly and with a user base of 800+  makes it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nualy spot this. GRAUSER will find them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USER also looks for garbage charectors in a user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users will logon twice by using their normal na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 and the 2nd time they add a PERIOD to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name and SILLY RA thinks they are a new user. GRA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etect this and will also detect users that hav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bbish charectors like [(*! etc that RemoteAcces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before letting them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