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NAPSWare Production Release � - HotDog PCBoard File/User Utility,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gistration for NAPSWar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SWare software are PCBoard Doors  and Utilities  written by  NAPS [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 of  PCB  SysOps]  members. These programmes (including the Hot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or, Graffiti Wall Door, HotDog File/User Utility, HotStu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OnLine User Security Door) will  always  be  UserWare  -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freely available to All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ssociation of PCB  SysOps welcomes contributions !! Any 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s will be used towards the continued support and growth of NAPS. N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of Regional Chapters that have been organized to insur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 of Bulletin  Board Systems.  NAPS Member  Boards are  cer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users that the  SYSOPS are responsible   people  who   are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ning highest quality Bulletin Boards. Those who contribut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will receive a  disk with  the  latest version of the  program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You can also DownLoad the   latest version from any  NAPS member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�C's Place BBS in Dunn, North Carolina at 919-891-1111.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e programme, you will receive  the latest  version in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s you will help support  the writing of additional doors and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PS members. Please make checks payable to the National Association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Fill out the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SWare Productions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, Tear, or what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., Zip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hone #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nd #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Vers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?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 of NAPSWare Production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