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 for HS-NODE 1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NODE 1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S-NODE has been releas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HS-NODE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NODE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4.0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NODE do..                            � HS-NODE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will read a raw nodelist and create some statistic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NODE                � HS-NODE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path where the nodelist is located.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extension in entered with this parameter, HS-NOD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delist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extentsion is used, HS-NODE will look for the lates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path where the statistics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ptional, if this second parameter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NODE will create a file ????????.HSN (where ????????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that is used) in the directory where the nodelis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H:\NODELIST\NODELIST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he file H:\NODELIST\NODELIST.104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NODELIST\NODELIST.H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H:\NODELIST\NODELIST.104 H:\NODELIST\NODE104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he file H:\NODELIST\NODELIST.104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NODELIST\NODE104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H:\NODELIST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he latest nodelist matching H:\NODELIST\NODELIST.*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NODELIST\NODELIST.H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H:\NODELIST\NODELIST H:\NODELIST\NODE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he latest nodelist matching H:\NODELIST\NODELIST.*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NODELIST\NODE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Bug reports concerning HS-NODE 1.1                �   HS-NODE 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re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How to contact the author                         �   HS-NODE 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HS-NODE 1.1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