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of HS-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What's New                                        �  HS-L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procedure to search for lates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cosmetic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