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W2FLAG...    A utility to that converts an IEMSI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arch request to a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1992,93 Hans Siemons / Prime 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Fido 2:512/1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ail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.A.J. Siem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ogtdijk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815 AD, Bre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nk-accounts (for those who insist ;-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221406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ro-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1455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installing ra_new (a  great new files searcher) I got irri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d by the fact, that  users who logged on to my board using  IEM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 the internal  newfiles search everytime instead of my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 file viewer.  So  I decided  to make  this little  thing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s care of m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 does it do? It  reads a RA  2.00 Exitinfo.BBS,  check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 has IEMSI  on,  then  checks if  a user  requested  a new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, and if  this is all true,  it will  turn a certain fla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kill the new files search request  in the profile. If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d not request the  new files search  or has no IEMSI on 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rese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o insta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 am sorry,  not  as easy  as normal.  The  problem is  tha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has  to be  run prior  to RA's  internal new  files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 is however a  way, using  the ^X textfile  shell.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e  that  in RaConfig,  and  add  the  following  line to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come.a?? (I  suggest placing it on  top, screens  can be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S you know ;-)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X&lt;Path&gt;INW2FLAG.EXE &lt;Flag1&gt; &lt;Flag2&gt;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the  second flag  is optional. When  you enter  this one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cleared  when an  IEMSI call was  made, and set  if a 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EMSI  call was made.  This way  you can use  an external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er for  normal users too.  If you use RA_new  1.6 or later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even ask if the user wants  to see new files and also show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a promp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Xc:\ra\inw2flag.exe d1 d2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 toggle flag  d1 depending  on the  IEMSI-profil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, and set d2 if it was a non-IEMSI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You hate people viewing  newfiles during login? Just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bove flags is enough to make them cry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my  system, flag  d1 automaticly  starts up RA_New  with the  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, so  the user gets the  new fileslist  without a ques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(he already  said he would like to  see it). Flag  d2 sta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 RA_new with the  /A parameter,  asking if he  would like to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file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arentees? None whatsover.  You may  do whatever  you please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, if you want  to use it as toilet paper, be my  gue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mes are  more  than welcome  because they  can  give  me a  g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ugh. You may also use what is  ment for. Anyway, good luck 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 about it.  This program is  *CARDWARE*, please  send me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ce postcard of  your hometown if you  use and like this  produc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look  great here. Remember,  it's a small price,  but makes 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 happy and will  encourage me  to make new  utilities for yo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find the address on top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W2FLAG  was developed  using Turbo  Pascal  Professional 6.0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Powered Editor 3.3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test version  can be found at my  BBS, and at  my support/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stration  sites.  (Peter   Hampf,  2:240/11,  and  Dave  Overt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:203/98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_New is (c) 1991-1993 by Ron Huiskes, Inters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s  you to  Harm  Lukas Scheltens  for  being of  assistenc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ing the final release.  A thank you to Jos Bergman  for te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itial beta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Whatsnew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 2.00 compatibil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