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mega Software 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Internet Conn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asy Fido to Internet interface for ANY 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 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TRODUCTION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a variation of several programs that also trans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netmail into UUCP style messages to be sent to a fido/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thanks goes out to Bob Lopinski for giving me the idea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walking me through the process of writing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from RemoteAccess.  Thanks Bob!  Hope this one is a H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til now, sending Internet e-mail through Fidonet systems has been trick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st bbs must have some method of getting around the 35 charact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limitation that is inherent in almost all BBS systems, mail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specification.  With the Internet Connection, your TO: lin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ximum of 70 characters, plenty of room for even the longest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  Plus, you don't have to fuss with having to tell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'TO: &lt;internet address&gt;' in the first line of the messag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ed for your UUCP gateway.  Internet Connection takes care of all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ou, and at the same time giving the impression tha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et Connection runs from any menu command line, uses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f your choice, and will write a Fido *.msg addressed to UUC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d to the destination address you specify in INET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, to properly format a message to be sent through the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d to specify UUCP on the TO line of the message.  You also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destination Fido address as that of your Internet gat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s transmitting your Internet mail to an Internet host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wo fields were filled in, you had to specify the actual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on the first line of the message, so the UUCP host could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 correctly.  All this is troublesome and clums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=-=-=-=-=-=-=-=  Make room for the Internet Connection! 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NSTALLATION 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create a directory called INET in your RemoteAcces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(You don't have to use RemoteAccess, any BBS will d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xample below is from RemoteAccess 2.02.  Follow along even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RemoteAccess, and you may see what you need to do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  2         3         4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1234567890123456789012345678901234567890123456789012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(I)nternet message                              &lt;&lt; Message display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RA\INET\INET.EXE /POST C:\RA\ICE\ICEEDIT.EXE /D:C:\RA *M   &lt;&lt;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   Execute sub-program (Type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tKey 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  Colou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Sec   0                  TimeUs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Sec   0                  TimeLef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lags  --------           Age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 flags  --------           MinSp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 flags  --------           MaxSpeed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 flags  --------           Credit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e command line.  First is the full path and filename of INE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switch /POST tells Inet that it is posting a new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path and filename of your external editor should fol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ing any options that your editor requires. The INET.CFG fil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ide in the same path as IN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BBS' and editors work differently. Some requir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eded by calling command.com first. In RemoteAccess,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c /c d:\path\program.exe  (see menu type 7 for more inf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your editor is set to read the drop files of your BBS type. This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tested with many popular external BBS editors, you MUST test this 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s well as local to be sure that it's type is set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OPERATION 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etup, when the user wants to write an Internet mess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press 'I' from your message menu.  This program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ask them for the Internet address and the subject (jus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does).  Then, the external editor will be loaded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ir message (i.e. does not abort it), Inet will reform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write the Fido style netmail message in your out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we didn't mention your tosser?  Your tosser will never co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with these message because Inet posts them directly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mail directory, in the form of a *.MS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 will uses the following parameters to control its 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POST  Tells Inet that it should post the message, asking for a To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j: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SCAN  Tells Inet that it should scan existing netmail messages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et style address, (i.e. those with an '@' symbo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: line) and reformat them into a UUCP styl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OCAL  Specifies that no comm output will take place, and that n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SCAN parameter is used, INET can be run after your net mai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ed from your BBS message base after a caller posted a message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@" symbol is found in the TO: field, it is assumed to be an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, and is then reformatted to the UUCP format with the address (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teway), and the flags in the INET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an also be used in the /POST mode, and called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on your BBS. It will say From: (your name), then prompt you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.  Using this method, the 35 character fidonet field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y-passed, and Inet "shells" to the specified editor. 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directly to your netmail directory, not to your message bas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kill" flag is NOT set in INET.CFG, your message tosser may impo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your BBS message database after it is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member to specify your desired message editor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ith 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et has been successfully tested with the following edi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e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Edit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dit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lthough Inet has been tested with RAedit/Gedit, there are som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hris Patterson will have to fix.  It seems that during th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s, we could not get Gedit to load in remote mode (comm output)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vironment variable GEDIT=BBS:DORINFO was set.  It also appea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edit cannot use this environment variable.  Given that each sys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, you will have to play around with the different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s to find one that you like and one that will work cor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ONFIGURATION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easy.  Below is a copy of the Inet.cfg file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upon startup.  The INET.CFG file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ET.EX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This is the initialization file for I-Net.  Each line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; a space or semi-colon i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'Sysop' is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'Origin' is your fido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igin    1:202/7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'Gate' is the destination, where the UUCP messages ar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te      1:202/7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'Outbound' is where your outgoing netmail messages ar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bound  C:\RA\M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; 'Flags' are the attributes to assigned to each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>; They can any one of:  Kill Crash Hold 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ags Crash Private K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CUSTOMIZATION 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INET archive, you will find an INETHELP.AS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HELP.ASC file.  These are the help screens that are displaye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types in 'HELP' or '?' on the To: field of the message. 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lain the proper format of an Internet address.  You can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suite your taste.  They must reside in the same director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T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ARRANTY AND REGISTRATION 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'd really like to, I can not guarantee this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on your system.  If you encounter problems or wish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lease feel free to netmail me at my Fido net addres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only one requirement for registering the Intern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netmail telling me if you like the program and find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this program is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rk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mega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:202/750 (Fido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