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���� ������� �</w:t>
      </w:r>
      <w:r>
        <w:rPr/>
        <w:t>Superb�Softwar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�������� ���  ���� �������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���  ��� 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����  ���  ��� �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 ���  ��� 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 �������� ���  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a Public release    ���  ���      Joke O Ramma 1.0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���  �������  ����  ���� ����  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  ��� ���  ���������� ����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���  �������  ��  ��  �� ��  �� 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���  ��� ���  ��      �� ��      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ten By Cam Le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opyright 1993 Superb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RESPONSABLE FOR ANY LOST DATA OR INFORMATION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! IT IS A USE-AT-OWN RISK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nal package there should b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KES.ARJ �� Contains all the jokes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ECOM.COM �� This is the Main File that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ECOM.DOC �� Your Reading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ECFG.TXT �� This is the configuration file read the sec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ation and it will defin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EHEAD.ANS �� This is the ANSI color header (Editing limits do ap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EHEAD.ASC �� This is the ASCII header (Editing limits do ap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Joke O Ramma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Joke O Ramma is something that I created to add a little fu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Board, What it does is picks a joke out of joke files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Joke01.txt etc) Then it'll take that and take the customizab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JokeHead.a??) and put them both together. Then it depends w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ded in Jokecfg.txt file. If you had in "C:\RA\TXTFILES\JOKE.AN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and "C:\RA\TXTFILES\JOKE.ASC" for the second it woul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version to JOKE.ANS and the none color version to JOKE.ASC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put them in any menu you like, probably the TOP men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best for 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quired that you hav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% IBM compata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3.2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,000 bytes of disk space (50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card or BW card (Automatic Det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s 1.10+ (Will work with most any BBS thou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Joke O Ramma is pretty easy. Follow these inst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) UNARJ\ZIP JOKEOR1 into any directory of you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UNARJ\ZIP JOKES into any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) Edit JOKECFG.T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RA\TXTFILES\JOKES.ANS       ; First line, this is the ANSI fil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A\TXTFILES\JOKES.ASC       ; Second line, this is the ASCII fil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RA\UTILS\JOKEOR\            ; This is the directory for the jok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ile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) Edit the JOKEHEAD.A?? YOU MUST KEEP THESE LINES IN THOSE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ke O 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ten by Cam Le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Superb Softwa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it has these lines you can run in. You are able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to whatever you wish just as long as these lines a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add "Registered to Blah" if it is registered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the first ten lines of the header. So If it was 11 line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only output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) Run RACONFIG or whatever configuration program your BBS us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it to display the output files that Joke O Ramma ma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) Run JOKECOM whenever you like but it will only change the j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 is r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efined in installation I do not want you taking out theses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ke O 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ten by Cam Le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Superb Softwa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edit the colors edit the placing but you have to hav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in somewhere in th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register this program please send $7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erb Software 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16 Ballena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ksville B.C.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9P 1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hecks or money orders should be made out to 'Cam Lerch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only Canadain Money Orders and Checks. I do tak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PRINTER PLEASE SEND THIS TOO!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RITE IT OUT AND SEN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Superb Registeration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number (if any):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ets (if any)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your BBS on our Registered BBS list?: [ ]Yes [ ]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like about Joke O Ramm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nd--------- snip snip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it to the adress above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redits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nna Lerch   �� Contributed a j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Brandt  �� Helped me think of j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ew Carter �� Contributed a few jo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nnie Toth and her gang �� RADist Distribu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Milner �� Creater of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made any mistakes (Spelling etc) in the names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b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another Superb Software product. Slowly (I mean slowly) were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join our company were looking for some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. Please do so. If you program in anything else sure! Jo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req FILES.LST from 1:351/630 for the updated file lis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b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b Software consists of 3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 Lerch: Creater of RAPICK-RAMENU-STYPER-JOKEOR (Presi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ten Quint: Creater of various sm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 Moncrieff: Creater of various sm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looking for more people!!!! and some support nodes!! Any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ntact me at 1:351/630!! (Cam Ler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End of 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