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etic News Generator for RemoteAccess/Openlink/Maximus/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ۿ ��ۿ ���ۿ�����ۿ �ۿ ������ۿ �������ۿ 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۳ ���� ����������۳ �۳ ��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ۿ      �</w:t>
      </w:r>
      <w:r>
        <w:rPr/>
        <w:t>۳</w:t>
      </w:r>
      <w:r>
        <w:rPr>
          <w:rtl w:val="true"/>
        </w:rPr>
        <w:t xml:space="preserve">  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۳  �۳ �۳ �۳ �۳ ������      �۳     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۳  �۳ 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�������� ������� ��������  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>
          <w:rtl w:val="true"/>
        </w:rPr>
        <w:t>ۿ �ۿ ������ۿ �ۿ 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۳ �۳ �������� �۳ 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۳ �۳ �۳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۳ �۳ �۳ ������   �۳ �۳ 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۳ �����۳ ������</w:t>
      </w:r>
      <w:r>
        <w:rPr>
          <w:rtl w:val="true"/>
        </w:rPr>
        <w:t>ۿ 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 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o Chit Lo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etic News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ۿ ��ۿ ���ۿ�����ۿ �ۿ ������ۿ �������ۿ 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۳ ���� ����������۳ �۳ ��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ۿ      �</w:t>
      </w:r>
      <w:r>
        <w:rPr/>
        <w:t>۳</w:t>
      </w:r>
      <w:r>
        <w:rPr>
          <w:rtl w:val="true"/>
        </w:rPr>
        <w:t xml:space="preserve">  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۳  �۳ �۳ �۳ �۳ ������      �۳     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۳  �۳ 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�������� ������� ��������  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ۿ ������ۿ ������ۿ �������ۿ �ۿ �ۿ �ۿ 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۳ �������� ��������� �۳ �۳ �۳ ������۳ 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ۿ    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۳ �۳  �۳ ������      �۳    �۳ �۳ �۳ ������۳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۳ ������۳ �۳         �۳    ���������۳ �۳  �۳ �۳ ��</w:t>
      </w:r>
      <w:r>
        <w:rPr>
          <w:rtl w:val="true"/>
        </w:rPr>
        <w:t>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         ���    ����������� ���  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o Chit Lo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(*)-=] Author's Note-Pad [=-(*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News Archive   : KN141-3 [.Ar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ecutable File : KNews   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s Data File  : KNews   [.Txt]  o KNews Config File     : KNews   [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News Sheller   : KShell  [.Exe]  o KNews Maintenance     : KMaint  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cument File   : KNews141[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News Version   : Ver.1.41. Rel 3.00    Total:(26 versions) (8 r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NShell Version : Ver.2.00. Rel 2.00    Total:(2 versions) (1 r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Maint Verion   : Ver.1.00. Rel 1.02    Total:(1 version) (2 r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by      : Yeo Chit L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ime Taken      : 0 hours 20 mins (Included to tot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tal Time      : 63 hrs 0 mins (Including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tal Updates 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s   :&gt; 26 version &amp; 8 release(s) update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Shell :&gt; 1 version &amp; 1 release(s) update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nt  :&gt; 0 version &amp; 2 release(s) update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ice]   : Please do not attempt to reverse engineer, modify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/and violat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N OFFICIALLY REGISTERED USER MA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FEATURES PROVIDED BY K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N OFFICIALLY APPOINTED BETA TESTER MA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 VERSIONS OF K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D  I  S  C  L  A  I  M  E  R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ould not be held liable for any direct,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or/and losses arising from the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)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the author be liable to the user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W  A  R  R  A  N  T  Y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o Chit Loong (hereafter referred to as "the author"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.  The author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direct, indirect, special,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I.  Contents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s/Copyrights...etc . . . . . . . . . . . . . . . .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. . . . . . . . . . . . . . . . . . . . . . . . . .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 . . . . . . . . . . . . . . . . . . . .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note from the author . . . . . . . . . . . . . . . . .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(s)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Kinetic News Generator?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KNews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KNews - KNShell.Exe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News.Cfg) . . . . . . . . . . . . . . . . . . . . 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for your BBS s/w   . . . . . . . . . . .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s.Txt)   . . . . . . . . . . . . . . . . . . . .  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NewsHdr.Txt)   . . . . . . . . . . . . . . . . . . 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KNews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KMaint  . . . . . . . . . . . . . . . . . . .  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gistration for KNews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s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/Releases note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developments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a-Testing team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ii.  Credits / Special Thanks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"Thankyou"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grandparents, my parents, my brother and s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ger Wilco, Jeff, LCB, Jessie Blue, Maveric Lee, LFM, O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seph Gan, Koh Chin Yee, David Lim, Alvin T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wis Yeo, Vincent Kam, Terence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Int'l (For creating T.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faithful 386DX-40 with 4mb RAM and 242mb H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tle Coffee Delux, Pizza Hut, Miliano, McDona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(for QEdit), CRT, Tom Swan... 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thers which I've not mentioned, had help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ossible, please be assured that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all, I'd like to thank those who've the pati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my pestering (*grin*) while I was trying to gra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of Pascal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v.  Small note from the author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ws is the result of a 2-day project that inevitably exte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year project. Since it's humble start, which offers only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designs, KNews has evolved to a bulletin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uld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 Yeo Chit Loong, KNew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.  Description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s provides you with full ASCII, ANSI and AVATAR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, neat and yet informative screen. KNews provides _lea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ews is powerful and yet simple to configure and run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ested by appointed Beta-Testers for bugs and incompa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ews offers abilities featured in many other news gen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otal combination of them. Now you can have best of ALL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ing to lose the flexibility of your control ove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KNews news text file is in ASCII form,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th a simple text editor like EDIT.EXE provided by MS-DOS 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mmary of the features, KNews gives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eatures marked with a {+} are reserved 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SCII/ANSI/AVATA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3 news file standards are supported by many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+} � Unlimited no. of news articles (20 Max for Unreg.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nregistered users are limited to 2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+} � Customisable NEWS HEADERS  (Type-4 new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 Different news header Typ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e 4 is design and colour custom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ree (3) neat fixed-formats for you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th (4) allows the powerful feature of self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(colour customisabl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stomisable news tex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stomisable news Head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stomisable news topic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eaders, topic lines, texts all could be colou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your t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s non-abortable facilities by RA, OPL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ops the users from skiping important news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ting "I didn't saw your news earlier on."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dentified in the article as "Article locked by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nfigurable news outpu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cluded for the flexibility of other BBS s/w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.ASC/.ANS/.AVT for tex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ans multi-BBS s/w support. No converter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+} � Identifies SysOp and BBS name in new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dentifies your name! You can proudly show it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've registered K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{INCLUDE} feature allows you import text direc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other powerful feature in KNews,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s other ASCII texts, specified by the user in New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ime of compiling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d in any ASCII text files without imp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into your KNews.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more, your ASCII include file can contain col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K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ice and fast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News has nice graphics implemented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mise over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-Line text file editor! (KNews -Edi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rnal KNews editor allows you to edit the KNew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, SILENT, NOPAUSE Command-line parame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ets you enjoy the maximum speed available. SILEN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all sounds (except errors detection) used by 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PAUSE disables the "Press ESC to quit"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allows as a nightly maintenan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eeds up compiling time by 2-3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untdown marker feature. (By KMai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s you to mark how many times KMaint.Exe is r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ing the news out of your K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ans you can remove 'outdated' articles by specif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days you want to keep it UN-COMMENTED inside K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ernal Sheller program (By KNShe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nice-looking shell program made for KNew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configurations and easy loading of K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up!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2.  Installation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ule of the thumb, it is always advisable for you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News.Txt and KNews.Cfg before upgrading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, create a directory for KNews (e.g C:\K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 the whole KNews package into it. A seperate directory for 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tirely necessary, but it is for sake of prev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 cluttered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stalling, please note that the following fi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s.Exe, KNews.Ovr, KNews.Txt, KNews.Cfg, KNew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nt.Exe, KN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s of KNews.Cfg defaults to RemoteAccess BBS s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mimum changes would be required to suit KNew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KNews (1.40.Rel 5 and below)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.Cfg is now renamed to K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.Txt is now renamed to KNEWS.Txt for bett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a.  Configuring KNews - KNShell.Ex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!! NOT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KNews.Cfg is entirely INCOMPAT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KNews, you'll have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s.Cfg and create a new one with KN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sees a binary version of KNews.Cfg, the old K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andoned as it is rather cumbersome to configur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ws now uses the configuration service provided by KN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KNShell, several special keys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PAGEUP   : Moves selection bar to the upperm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PAGE DOWN : Moves selection bar to the low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DOWN       : Moves selection bar up or down by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NShell is first loaded, it might not find KNew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ould be given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KNews.Cfg Not found! Create? Y/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Y" to create KNew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NShell could not find KNews.Key in the current director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News.Key corrupted or not found! Exiting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the key is in the directory.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f you could not find the evaluation ke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3a. Configuring for you BBS s/w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KNews supports all BBS s/w that can display ASCII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 files to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KNews is written to support 3 types of BBS s/w macro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non-abortable" feature, your BBS s/w has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Access(RA)     PCBoard(PCB)     OpenLink(O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for RA, PCB and OPL are rather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filenames and extentions (you can also use th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it using the appropriate functions in the BBS s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s users, you need to specify all the extension to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use the ANS2BBS.EXE provid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b.  Configurating KNews - KNews.Txt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ews.Txt is the data file where KNews gets your news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ntable graphics. You can either load KNews with the parameter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ternal editor or you can use your own favou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 colour keywords are now not used for the time being for K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ature which now allows you to change colours with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 macro is "~~(XX)" (without the quotes). Whereby the X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lour macro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+------- ForeGround 0-9,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=== BackGround 0-9, A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lack                8 - Bright or Blink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lue                 9 - Bright or Blink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reen                A - Bright or Blink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yan                 B - Bright or Blinkin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d                  C - Bright or Blink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agenta              D - Bright or Blinking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Brown                E - Bright or Blinkin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White                F - Bright or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Bright colours only apply to Foreground colou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urs does not allow Bright colour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Blinking instead. e.g Blinking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lue background ~~(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example News.Txt file, it'll look something lik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thing behind a pair of '/' is commentary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Do not specify a colour directly after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~~(0A)~~(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 *MIGHT*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(Example)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of KNews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s!                           // This is the topic line (Max 6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31/12-99                     // This is the date line (DD/MM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//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ing ~~(8E)KNews! ~~(07)The News Generator!    //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//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//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=]                          // This is to signel the end of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ello ~~(0E)world~~(0D)!         // Multi-Coloured top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31/1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users, the following will be the new listing of ru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RULES.TXT}            // Includes the ascii file "RULES.TXT" into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you understand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KNews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:: Using {INCLUDE XXXXXXXX.XXX} :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NCLUDE 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-------- Filename of the ASCII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more detailed documentation will be available in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detailed KNews.Txt i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c.  Configuring KNews - KNewsHdr.Txt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ile allows the user to customise his design of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header. The file is limited to a max of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@@" to specify where you want the First character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. The news header also supports colour macros used in K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} This is a registered-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.  Execution / Running KNews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the news typ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 files, &lt;Filename&gt;.&lt;Ext&gt; will be created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stands for the name of the file you specified in the K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Ext&gt; stands for the extensions for each format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KNews.Cfg. (Default extensions: .Asc .Ans .Av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 that if the Pathname is not specified with the F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the 3 files would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5 second pause has been added at the end of the progra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read whats written on the screen. To skip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=- Running with command-line parameters 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help screen would be shown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News /?"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screen is self-explaintory (Yeah, it explains itself to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figure it'll be a waste of space to put it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4a.  Using KMaint.Exe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chapter 5, just put KMaint.Exe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nt should be run only *ONCE* a day,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feature to work properly. (Unless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' counter to be reduced other than once a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KMaint into your nightly maintenance batch fi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 and stuffs. As long as it is ran once a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will be deducte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got KMaint.Exe defined inside your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add some extra info (meaning, macros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s.Txt.  The macro for countdown counter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&lt;No of days before article is 'comm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ment-out a article after 2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"! "macro is to be added on the lin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@ " (topic)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&lt;KNews.Txt&gt;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rt of KNews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// Previous articl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==]               // Previous article En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00               // THIS is the counter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Hello World!      // This is the topic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*} 31/12-93        // This is the dat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==]               // Current article en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KNews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unter hits zero (0), ("! 0") you'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rt of KNews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// Previous articl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==]               // Previous article En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 0                 // THIS is the counter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@ Hello World!      // This is the topic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{*} 31/12-93        // This is the dat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                    // Articl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 ===]               // Current article with broken en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KNews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commented out article and the ending macr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t the article back, all you need is to remove the "#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in back the "[" to the "===]" and add a new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! " (or even just remove it.)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dvantage of commenting out your news artic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it is that you can refer back to what you'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time. Whats more, users would not be ab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nal compiled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stands out particularly among oth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eletes the news article (sometimes, pre-matur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cmos clock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possible as the 'life' of your news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many times you run KMaint.Exe (Mean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100 times, a article with "! 100" will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 the 100th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somehow or another KMaint aborted halfway,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ews.Txt 'missing', chances are it is renamed to "KNewstxt.$$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 suggest you to have an extra copy of KNews.Tx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KMaint.Exe - This is for extra precautio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5.  Registration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registered version, there are some 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 5 second pause when KNews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total number of main articles are limi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ion time would be slowed (due to the 5 second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leepless days/nights due to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annot enjoy any features marke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, users will be abl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njoy the true fast speed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Write unlimited numbe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Know optimum compiling speed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Know that your contribution is very much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Use future versions that I would write, due to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Enjoy any features marke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User Support (Applies to Singapo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KNews will identify itself with a "+" in the output news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a meer S$5/= worth phone card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too high a fee for a nice program such as KNe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result of the many hours drained from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trying to lear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definately (gladly) appreciate any support,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ributions to keep me going. Remember! It is your eve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tivates programmers like us to achieve to releas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register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etails a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ho've encountered any problems in using K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o hesitate to contact me. I'd appreciat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6.  More notes.....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 P E E 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ws is Tested and tim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86-DX40, 242Mb HDD, 4Mb 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DOS 5.00, X00.Sys, ZAvt.Sys, Share.Exe, DV.Com, Qemm.Sys, Himem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DOS 4.02, Nnansi.Com, Ramdrive (720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KNews.Txt Tested 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articles, 40973 bytes, 39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15 different colour chang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 case you want to know about the speed of K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seconds in a normal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econds in a 500k DV 5:5 tic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nregistered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dd in 5-12 second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potential hackers trying to register this program unoffici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Forget about cracking this program, it is small and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ngh to disgrace any intellectual stable person." - Author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O M P A I T A B I L I T 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compaitable on the following system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-12        386SX-25     486SX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-16        386DX-33     4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6DX-40     486DX2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to be compaitabl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(s)/Configur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4Mb RAM, MS-DOS 5.0, Share, Qemm 7.00, DesqView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4Mb RAM, MS-DOS 5.0, Qemm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4Mb RAM, MS-DOS 5.0, HIMEM.SYS,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4Mb RAM, MS-DOS 5.0, 4DOS 4.02, X00.SYS/COM v1.24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ansi.Com, Ramdrive (720k), Qemm 7.00, DesqView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4Mb Ram, MS-DOS 6.20, 4dos 4.02, X00.Sys/Com v2.01+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ansi.Com, Ramdrive (1024k), Qemm 7.03, DesqView 386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 E Q U I R E M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80286 and above. MS-DOS 3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Kb Base RAM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 &amp;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E R S I O N   I D E N T I F I C A T I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id used by KNews is as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&lt;Version Number&gt;.Rel&lt;Release Number&gt;.BETA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s the major updates of KNews, and the lar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the more updated it is. Do expect to have 'decimel'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e.g 1.1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umber is the minor updates of KNews, meaning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or small feature additions. It is identified by who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Rel 1 to Rel 9, in EVERY version, there is a minimum of 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ximum of 9 Releases. So if ver 1.11.rel 9.00 the next 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matter Release or version) will be 1.12.rel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ake note that I may sometimes skip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KNews will be released in BETA test versions,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note that from Ver 1.40.Rel.8.00 onwards, all KN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rked with the word "BETA" or the character "�"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/release number, _do not attempt to use i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s of KNews are meant for Beta Testing b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ews Beta sites. Usually, Beta versions are unstable, so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a tester and find beta versions of KNews around, d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 and the BBS to me and (if possible) delete the fi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Your cooperation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7.  Current Version/Release Notes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41 / Release 3.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 Editor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internal time clock as it has been causing too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g, especially QEMM's famous "Exception #13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News.Exe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ome cosmetic errors. Removed "pausing"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NShell.Exe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larged space for Sysop name and BBSNam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41 / Release 2.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 Editor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ome bugs in the internal editor which caus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in some QEM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News.Exe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Ovr file removed due to some memory problems caused i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ack with the good'ol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NShell.Exe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omplete recode and fully enhanced version of 'Sheller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named "KNShel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easy-to use menus with built-in configuration of KNew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enables you to view, edit and compile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41 / Release 1.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 Editor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ocking functions in the Internal editor is removed for 'safe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known to corrupt some parts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'real-time' clock is added into the internal editor. (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useful. *Gr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News.Exe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've ported some parts of KNews's executable into an .Ov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worry if you don't know what it is for, just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News.Exe and it will do what it is supposed to. *Gr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f-Verification check added. KNews will check itself every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an. (Note: Because of this, please do not rename KNews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ews.Ovr into any other names, or it will not r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eller.Exe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irst working version of a sheller for KNews. Easily compreh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 it's version, do expect unfou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s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minor minor cosmetic changes for the above mentio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entralNET members who want to use contact me for the special C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key. (However, I do encourage you to register to enjo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40 / Release 8.00 / - BETA Tester's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only meant for KNews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cludes more detailed registration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creen fixes and added the internal KNew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40 / Release 7.00 / - BE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replacement for release 6.00. In release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Maint.Exe is known to cause some file sharing err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smetic changes in this release too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uch changes or nasty bugs. (Thanks to all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re! *Grin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40 / Release 6.00 / - BE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lly boo-boo has been made in rel 5.0, I'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he "Outdated" prompt's date checks - so end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ws screaming "This version is outdated! Continue [Y/N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weeks before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codings are done for this release, KNews now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aster than previously, the colour macro i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a silly bug that caused funny things in the 'unabor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dditions too, they include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sound, pause prompts and monochrome support (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omehow faces problems with the graphic routei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ws) , countdown feature, support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ajor changes in KNews is the registra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wards, KNews will no longer be using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KNews.Cfg file. A seperate 'key' file is needed to 'un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eatures. This file is 4321 bytes and a vali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 is provided with the KNe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!: KNews will *NOT* work without a valid KNews.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 is included into the KNews package, 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untdown feature you may want to use with K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8.  Future Developments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's maiden release somewhere in September 1992, KNe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olved from a inflexible dumb program of 4000+ bytes to a 'imp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+ Kbytes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are not just stopping her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any future features we might provide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* promises!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9.  The Beta-Testing team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SITES             Hardware/Software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yberMatrix BBS             386-DX40, 4Mb Ram, 240mb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)278-7409                MS-DOS 6.2, DV 2.62, QEMM 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                   RA 2.00, Maximus 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ne eXchange BBS           486-DX33, 16Mb Ram ,2 Gig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)352-4658                MS-DOS 6.2, DV 2.42, Qemm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                   RA 1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foDataXchange BBS         386-SX20, 2mb Ram, 120Mb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)256-4772                MS-DOS 5.0, DV 2.42, Qemm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                   RA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NET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eXtreme BBs             386-DX25, 4mb RAM, 120mb &amp; 245mb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)742-8832                MS-DOS 6.0, DV 2.42 ,Qemm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                   RA 1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NET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suggestions/comments/fish/tomatoes, please direct them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mod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Yeo Chit Loong (SysO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berMatri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etic Soft.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+65)278-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/1200/2400/4800/9600/12000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np 1-5, v.32b, v.42b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Net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Yeo Chit L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ralNET (200:1000/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Snail Mail (Postal Servic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Yeo Chit L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etic Software Development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t Blk 27, Telok Blangah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12-1006, Singapore 0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0.  Acknowledgments of TradeMarks/Copyright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 of TradeMarks and/or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\/.News &amp; VNews               \/.Soft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|&lt;.Soft &amp; Kinetic Soft.       Kinetic Software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nLink                      Lai Zit S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 Pascal            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teAccess                 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oard                       Clark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Basic                    Robert S. Z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           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emm &amp; Desqview               QuarterDeck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AVT.SYS                      Luns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us (CBCS)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00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mus-CBCS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wno                       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RT)                       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