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K&amp;K NewZ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&amp;K NewZ is a cool 90's type NewZ generator. Cool colors, and chang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egistered. Anyways, I got tired of going in The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S files for NewZ, so I made a program that does tha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user friendly.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install, all you have to do is UNZIP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your .ANS files are stored. Like C:\RA\TXTFILE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 you make a NEWS.TXT files (Follow the instructions to do tha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in KKNewZ.EXE and POOF! there we go, a ANS fil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a 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have one NEWS column then you don't need that /***/ th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All you have to have is the {EOF} th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Registering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? Yup, hey I spent alot of time writing this program, I gott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making your board look better than before. All I as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n a 5$ dollor donation for all the work t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not that much money, you could probley find that amount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. Ohh well, jus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registration form called REGISTER.FRM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Why Regist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register you will get the benifit of know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ed ou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have your own ANSis added as the header, (Send those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f you want to make your own AN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the PRO version of the K&amp;K NewZ generator, Better drawen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$5.oo Dollar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 Thanks to me for writing this program to help everyone that needs a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ewZ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: Thanks to Jason Gagnon for giving me help on how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cal. Tha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: Thanks to Nils Finnsson, part of a programming group called [TRiN]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 be telling me how to save a ANS file in THeDraW. Tha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K NewZ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ion to come out, so keep an eye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