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WORD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Quot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John Kristoff, 1993-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is a simple quote door for any BB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riginally written as my first C programming exerci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hanged very little since version 1.00.  A couple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etic changes is all that's been add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 &lt;path to door inform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the door information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requires only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orfile&gt;   - one of the supported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WORD.DAT - Quote data, will cre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RINFO1.DEF file configured for a local login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st out this program without installing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WORD is free for use, abuse or misuse.  I require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I don't want you to drink a beer, and you don't hav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telling me that you'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ews is, you get what you pay for. 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 and don't expect any upgrad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m certainly open to getting an e-mail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the following mea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jkristof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kristof@bsd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.Kristoff@f743.n1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312) 587-8756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74111,36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