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Cha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changes that have been made to LightCha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recent changes, please refer to th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3/beta (1st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cro command SWAP implemented.  Switches caller's input to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include text in macros as well as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ptional files to display:- before the page;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the page; when the Sysop doesn't answer;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listed; when LightChat is running on another nod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if thes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multi-line semaphore support.  LightChat can inform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chatting on another line, or try to pag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urable).  Configurable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BEEP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local' mode.  Rather than simply printing 'No carri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with no user online, LightChat now runs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y carrier detection or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LightChat look for it's compiled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e program,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BACK macro command.  BACK was sometime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user's text, because the cursor wasn't being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bove problem also occuring with string-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imilar cursor positioning problem for text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in macro parser that hung LightChat if an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was called. Unimplemented commands are now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problem with internal AUX_GOTO macro - ANSI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ntained a typo (that didn't appear to cause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pparent colour-switching problem at user's end.  Col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end were erratic due to inconsistent implementa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and 'restore' commands.  LightChat now uses 'got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, if the user pressed a key other than Ctrl-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, subsequent pressing of Ctrl-K had no effect.  LightC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out for Ctrl-K through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colour switching problem after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as becoming so low on mem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open any more files.  When allocating memory to lin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now reserves a 4K safety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4/beta (3rd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find out what options you have left unconfigu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GHTCNF UNUSED' when compil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should now be twice as fast and half as memory hungr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pping the 'four buffer' idea.  Most of the cod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inished CRLF macro command.  Now it inserts a line and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ppropriately at the current cursor position,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text in a window.  CRLF macro now performs the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 itself, so you no longer need to use the macro comm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location of four buffers (one for each window) was scr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done so that you could have completely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but this also meant a lot more memory was nee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 etc. had to be done twice (because windows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dths).  After realising this would affect edi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SysOp's end was a different wid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user's end (and vice versa), it w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striction that each user's window must be the same WID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(height can still be different).  That way, word-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only need to be done once (which they now ar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the program and requires half as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have one window a different width to the 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sure that each user is in the same width window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Top window is 50 wide, bottom is 78 wide.  SysOp goes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t BOTH ends, which means the width i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crashed under certain circumstanc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word was used and there was not enough room o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.  Replacement string is now wrapp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hen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bug where cursor could always be moved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yping in the current line.  You now have to have ty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Return to get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part of the old date was left on the screen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lst in LightChat (if the new date wa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 longer crashes if you quit with both us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after one has switched windows). At the moment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ke sure both users are in separate windows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5/beta (4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Flat Chat' - aka Chat Mode 0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entered for ASCII users, but can be switch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ANSI mode too.  LightChat will not let you enter Mod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 if you are chatting to an ASCII user.  'Macro' words and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in this mode of course, but macro commands such as '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, 'up cursor' etc.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t chat is used in ANSI mode, colours will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input.  These can be defined in LIGHTCH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simple status bar.  It will probably change quite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a start - at least you can now see who's pag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dds extensions to certain filenames (such as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when the sysop is busy) depending on whether LightC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or ANSI mode.  If the file cannot be opened, som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numerical 'attribute' keywords previously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for chat windows etc. to easier mnemonic form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1ClockColour LightBlu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ould crash/become unstabl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the screen file for a particular mode, and rever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stead - it wasn't adjusting the lin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solved some cursor positioning problems, mainly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'flat'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6/beta (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lours are now used in flat chat mode even if the LightC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mode - colour codes will not be sent to the us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takes notice of whether the page bel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isabled (by using the Scroll Lock key), LightChat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'quie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(optionally) create a USERDOES.nnn file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, to tell compatible 'Who's online'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tting to the user.  If you don't use a USERDOES file (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yword 'UserActionFile'), LightChat will set RAs syste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'Sysop Chat' when using a 'Who's online' command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DOES file is used, LightChat will set it to show 'I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 during a page, so that other users don't think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/still brow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LightChat can't create the USERDOE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to setting RA to show 'Sysop C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LightChat semaphore filename from LC_BUSY.nnn (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3-digit 0-prefixed node number, e.g. 'LC_BUSY.001') to LC_BUSY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'LC_BUSY.1') for no good reason other than other th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this way and it knocks 8 bytes off the program siz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changing the colour unnecessarily in flat c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 - it now changes once per use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ttempting to switch to an ANSI chat mode from flat ch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user online (which fails) after the status bar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, sometimes the cursor returned to the wro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w gets repla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s well as the cursor being positioned in the wrong plac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howed that you were in the mode you attempted to switch t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LightChat had not switched because it was an ASCII us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set to 'Mode: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some of the ANSI screen was being blank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odes, because the date string was being padded ou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the user's name was longer than 24 characters or their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19 characters, the name/location was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bar, and sometimes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ll (hopefully) of the cursor positioning problem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causing pr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word-wrap problem where text wrapped to next line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sappear' from current line.  Instead it got 'squashed' off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ained stuck in the window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dded some code to prevent some unnecessary ANSI code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used to crash if you switched modes with both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indow (after SWAPWINDOW macro had been used).  You can now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des whilst swapped - LightChat will restore bot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windows when entering a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7/beta (18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nfiguration keyword 'USERDOESPath' to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OES.nnn file should be created/looked for,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RA system direct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use 'data codes' in certain places in LightCh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/.ASC files, macro strings, automatic greeting strings, word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ee LIGHTCHT.CFG for a list of data cod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de to use automatic greetings and goodbyes,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option.  Several new configuration keywords ad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se new features - see LIGHTCHT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'excluded user' feature.  You can configure wheth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silently when such a user tries to page, or wheth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name configured in UserExcludedFile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keyword ActionIf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plete RA user editor. New macro command added (command 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feature.   Added two configurable strings to sh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fore and after calling the user editor (UserEdi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UserEditMsg).  You can shell to DOS from the user edi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 Ctrl-Z.  You can use this temporarily in plac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until that get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ing is NOT performed whilst in the user edit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s soon as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functions 'registered-verson only'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in several places if LightChat is unregiste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for initial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ome code to (attempt to) detect an earlier LightCha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clear up redundant files to prevent LightChat fro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ill chatting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ubtful that this function will be of any use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works, but it's there just in case.  Please contact us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self on your system, otherwise it might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interactive registration and beta-test applic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will be enclosed in the LightChat distribut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8 (2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sets the 'Wants chat' indicator in RA *on*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reason without you having chatted to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d to the user, it sets the 'Wants chat' indicator *of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ask the user for a reason for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you can also specify a .ANS/.ASC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sking the user for their reason, so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prompt.  A hard-coded promp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optionally show a .ANS/.ASC file if the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is too short (configured by MinReason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position and colour of text to be used when the user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 can now be configured to match positioning/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ble 'maximum length of reason' so that the user'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overwrite any right hand border in 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how many lines LightChat should scro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will be used when at the bottom of a window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 to scroll backwards/forwards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control codes - Ctrl-A (ASCII 1) waits until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Ctrl-W (ASCII 23) waits for 1 second.  (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those used in Remote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REDRAW macro command.  This command will redraw the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' names, date, time, and text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REEZE macro command.  This command will temporar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to ignore any input from the remote user.  If th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is recalled, LightChat will no longer ign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page tune support.  LightChat will now randomly selec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ge tune directory (configured by PageTuneDirectory)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CallType' must be set to 'Tune' for tun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modes are now numbered 1 through 4,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 longer complains if your specified excluded-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EXITINFO.BBS is not foun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DOOR.SYS is not foun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ursor was not being returned to the correct position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a macro string was inserted, which caused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jumping to DOS from the user editor, a message wa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ying 'Type EXIT to return to the Test Program'!  Now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LightChat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two display problems that made the cursor go below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t window.  In word-wrap, this meant part of the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on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problem with DOS shell from the user editor.  Now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9 (30th 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uses paging hours (defined in LIGHTCH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'backspace over 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logs its activity.  The log-file and 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wo new keywords ('LogFile' and 'Log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built-in Macro Manager. 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keys can be changed whilst chatting by invok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Macro definitions have now been removed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command-line parameter 'MACROS' added to LIGHTCHT.EXE to 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acros without going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EL' added, which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page 'bar' that represents the time elapsed/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process.  Works in ASCII and ANSI modes.  Configurabl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length of bar.  'Dots' can still be printed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be configured to get paging hours from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LightChat's paging hours are ignor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paging hours using Alt-O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tion option to set whether or not 'beeps'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's terminal or not during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llows ASCII characters 127 through 255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(allowing UK pound sign, European language charac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define up to 3 alternative names that LightC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l operator - these could be used for pseudony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s, or other people who are likely to be answering p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Each alternative name has an associated configurable '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' that can be used to answer a page.  Additionally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option (to bypass paging), a parameter can be pas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r to use as the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mproved word-wr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ncreased speed of screen update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reporting a missing fossil driver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TRL-K was not being read from the local keyboard to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hat mode 1 (ASCII) suddenly decided to stop word wrapp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apparent reason.  This *may* not be fixed, please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ON.BBS was being 'damaged' slightly when running LightCha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ithout dropfile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problems with chat mode 1 (ASCII) not word wrapping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maphore file was being set before paging and befo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, meaning that a user on another node received the '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' message when in fact they weren't.  Semaphore is now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ysOp has answered/force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NF and LIGHTCHT programs now restore the screen to the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sex was being displayed incorrectly in the user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it was also slightly corrupting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acro Manager, User Editor and Registration Progra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'=' charact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ossil driver is no longer needed when running LightCha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 Editor and Macro Manager messages were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lace locally, and subsequent typing overtyped tex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was measuring seconds incorrectly - althoug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d correct, dots and beeps sent to user were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intervals.  As a result, local and remote keyboard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ecked as regularly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now checks local and remote keyboard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aging process, instead of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ing screen was being overwritten locally b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progress, and cleared completely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was being looked up in exclude list (and the user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ed out) even when using LightChat in for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w has it's own ANSI interpreter, and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status bar is now cleared off the screen before Light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is now displayed on status bar along with reason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ysOp can see who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ne buffer was full, the Redraw macro was redraw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filling up any unused lines with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1 (2nd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menu-based setup utility.  The o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compil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registration program has been removed in fav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-to-use text-based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documenta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makes an entry in the log file if the SysOp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etect if the user has ch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before in the same call, and if so, not send an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'message-to-SysOp' facility, with a built-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message editor (see LIGHTCHT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comes with an AutoInstall facility - you no lon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stall and configure LightChat yourself to get i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will read essential information from RA's configuration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aths according to where you have extracted Light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self into your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Path-checking was added to LCSETUP, to ensure directories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he option of creat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*N option can now be used in log file paths for use with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LCHATxx tag in the LightChat log file was changed to LC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now redundant 'MACROS' parameter was removed from LightC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isplay a screen if the user ha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 (configurable)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auto-add a user to the exclude list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a (configurable) number of times.  In this case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play (see above) is used as a warning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path-creator could previously only create directorie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eep.  It can now create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mments can now be used in the excluded user list (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AutoInstall feature can now create, as well a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various enhancements to AutoInstall's ability to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ernal macro editor was removed to make the program a litt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SETUP can be used to edit command macros instea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MACED (#|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OS' (#q) has been added.  This comman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from LightChat, which will be swapped out to EMS/XMS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now comes with an on-line help facility, providing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search facilities.  Press F1 to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could crash if the configuration file was invali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haring violations/crashes were occuring on LIGHTCHT.MAC when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perating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LightChat was run in local mode (without a DOOR.SYS file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configured to use RA's paging hours, it would ALWAYS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running on a multi-node system and a us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another was already chatting, data codes 'e', 'f', and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user's details) were being set to the same as codes 'a',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(the first user's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paging hours in LCSETUP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olour of chat text was being changed after a word-macro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of a different colour had updated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word-macro trigger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ould produce a device error if you used it whilst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flaw with remote macro-key read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as not backing up GLOBALRA.MNU if GLOBALRA.O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's AutoInstall feature was not adding the 'FORCE'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External chat' command-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'Notes' field in LCSETUP's Macro Manger was slightly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ause the program to crash if complete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produced a Device Error if run whilst LightCha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etware.  This was due to a file-sharing problem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IGHTCH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2 (12th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upport for the JAM message base format was added.  This w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JAM API, although we had to amend it to fix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pointer addition in the original AP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AutoInstall now attempts to locate your local To/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from your RA configuration, and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HANG' (#y).  This command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the user directly from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LOCK' (#z).  This command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except it first sets the user's securit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STATL' and 'STATR' (#} and #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These commands 'rotate' the status 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formation about the user (only available i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default answer to 'Would you like to leave a message?'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exited without any error message if the LightCh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s were being triggered even if *parts* of words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whole words.  For example, if 'ra' was set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moteAccess', typing the word 'extra' would cause Light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 with 'extRemoteAccess'.  LightChat now requir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d trigger characters is before the current wor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did not tell ASCII users of the message editor to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nu, which caused some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AutoInstall set the LightChat menu entry's flag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(taken from RACONFIG), but these flags are often un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been 'validated'.  For this reason, LCSETUP now se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s 'required' for paging the SysOp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