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(R) Network Operating System Information Update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02-15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PGRADING TO V4.XX OF LANtastic NETWORK OPERATING SYSTEM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INSTALL program is designed to provide easy upgr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LANtastic Network Operating System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YOUR EXISTING USER ACCOUNTS AND THE SHARED RESOURCES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S.  It will also detect if there is already a STARTNE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ANTASTI subdirectory and will not create a new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elet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IMMEDIATE DESPOOLING AND CONTROLLING THE QUEUE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 jobs using immediate despooling cannot be cont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NET printer queue control display until the Status fiel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POOLING."  Once the print job has this statu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tions such as hold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REMOVING MICROSOFT (R) WINDOWS (Tm) VIRTUAL PRINTER DEVICES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tastic V4.1 Upgrade Manual says to remove both device=*VP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*VCD from your SYSTEM.INI file.  However, you should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*VCD unless you have commands in your STARTNET.BAT o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 NET USE COM1 or COM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device=*VCD from the SYSTEM.INI file could affect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mmunications.  If possible, you should NET USE LPT2 or LPT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 or modem connected to your computer's local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sing Microsoft Smartdrive(Tm) with Artisoft's ALONE.EXE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's Smartdrive (SMARTDRV.EXE) disk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rtisoft's ALONE program, disable Smart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caching feature.  Smartdrive will function correctly with AL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ead-cach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Installing LANtastic V4.1 When You Have Windows 3.X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LANtastic 4.1 or an EXISTING LANtastic 4.0 installation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tastic for Windows 4.0, simply install LANtastic 4.1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LANtastic 4.1 Upgrade Manual. Then run the Window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LANtastic V4.1 network driver.  If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tastic 4.1 WILL include LANtastic for Windows 4.0, you sh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LANtastic for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LANtastic 4.1 INSTALL again from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UNPACK LANTASTI.386 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STING LANtastic 4.0 installation will include LANtast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 and you want to upgrade to LANtastic 4.1, make sure that LANtast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4.0 is installed (but not running) before upgrading to LANtastic 4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PGRADING THE BOOT IMAGE ON A SERVER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diskless workstations in your network, you must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REDIR that you have placed in the boot image on a server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ake the original boot image floppy that you cre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less workstations and copy the new version of REDIR.  You can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Image Maintenance option of the NET_MGR program to recreat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f you do not have your original boot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boot server, make sure that Remote Booting is set to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rver Startup Parameters.  If Remote booting is set to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AD-ONLY, and SERVER is running, you must set Remote Boo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WRITE then remove SERVER from memory with the REMOVE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the computer.  The next time you run SERVER it will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Booti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up a diskless workstation, and do not detach it's A: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one of the workstation's drives to the serv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contains the new version of REDI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S: \\SERVER1\C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workstation, copy the new version of REDIR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\LANTASTI\REDIR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drive is still connected to the boot image on the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py the new version of REDIR over the older version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py of REDIR will be run the next time a diskles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image to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orrections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C of the LANtastic V4.1 Upgrade Manual, the tex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 user must have the S privilege to use the NET_MGR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ET and SHOW commands.  You do not need to have this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_MGR SAVE and RESTORE commands now have the /P=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allows you to save or restore a control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_MGR /p=secret BACKUP \lantasti.net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_MGR /p=secret RESTORE savefile 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ANtastic NOS V4.1 Upgrade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NET_MGR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Omission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B of the LANtastic V4.1 Upgrade Manual, the NET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.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/DISABLE username password adap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default username, password and adapter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matic log in to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ABLE      This switch means do not set a defaul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, prevent autologins from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     Username to use for auto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Password to use for auto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#      Optional adapter number to log in through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all adapters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RADEMARKS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astic is a registered trademark of Artisoft Inc.  Compan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nd product names are trademarks or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