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s up for the next MailBox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ajor changes are proposed for the next release of RA, and w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n top of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 have been asked to make MailBox compatible with other BBS typ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I can do this, rather than DIRECTLY supporting different BBS'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 will be capable of reading several Tosser configs, pu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rea information from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support for the next release is for GEcho and Fast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Box will continue to have the current built in support for RA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, by  configuration items, the Sysop to tell it to read Mail To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he structural info for these tossers, if I can find more, I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support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