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ntie!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 &amp; Dismount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Access v2.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written by Clyde S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Clyde S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ysop Proverb:   He who faileth to backeth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xceedingly great value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edeth a volumin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ge tears before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mniscient Sysop in the s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Table of Content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Warranty &amp; Disclaimer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troduction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Package Contents. . . . . . . . . . . . . . . . . . . . . . . 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Installation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Operations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Utilities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Warranties and Discla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, Ha, Ha!  You kiddin' me or what?  You get no warranties,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or otherwise except that this software will take up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space.  Instead, you get a bunch of the following discla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is released into the Public Domain and may onl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greement with the conditions set out in this document.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ackage constitutes that agreement and releases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yde W. Sisler) from any and all forms of future li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igation.  Under no condition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osts of any kind which result from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The Mounti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refers to all executables and documentation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leased for distribution by the author in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is copyrighted material by the author and as suc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are reserved and protected under U.S.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has been taken to write and test a program that does (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) what the documentation states.</w:t>
        <w:tab/>
        <w:t>"The Mountie!", however,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, without warranty or guarantee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!  It works for me and it *SHOULD*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obligated to provide future maintenance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releases nor ongoing support for "The Mountie!".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reserves the right not to release future Public Domain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provide shareware or commercial versions of this produc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ion is asked for or accepted under an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at crap out of the way, let's get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o anything else with The Mountie!, please back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OUPS.RA and FILES.RA files in your [drive]:\RA directory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 are modified when you mount and dismount disk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ntie!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ntie! allows you to logically mount/dismount CD-ROMs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local hard drives or removable disks within RemoteAccess v2.00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 associated with a physical disk are grouped togeth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's File Groups and RACONFIG.EXE.  You then select which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s are disks in The Mountie!  Each disk defini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&amp; Offline Security Codes &amp;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sk is mounted, you're asked for the Drive on which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unted and the Device Number.  This information can chang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disk is mounted, allowing you to easily move a disk fro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ive.  The File Group record is updated with it's onlin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&amp; flags.  Each File Area associated with the disk is then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drive letter as the first character of the pat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and (optionally) online security code &amp; flag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sk is dismounted, the File Group record is update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security code &amp; flags restricting user access to the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fit.  "(Offline)" is also placed near the end of the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Each File Area is then (optionally) updated with offlin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&amp; flags, further restricting access as your plan dictates.  "**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ly) placed near the end of the File Area Name.  This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ans for identification of offline areas when you still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 visible to the user.  "(Offline)" and "**" are remov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hen the disk is moun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Group and Area Names provides a means of notifiyi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navailabilty of the disk and areas but still allowing them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ings.  You'd probably want to change the download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/or flags to prevent access and give some thought to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as well.  The "**" in the File Area name is particul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the area appears in File Groups other than thos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, such as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t's assumed that all File Areas on a disk will have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s and flags and they will be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Before using The Mountie! you should sit down and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access restrictions will be and if The Mountie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your needs.  A future release of The Mountie!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import Security codes &amp; flags from FILES.R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m for online/offline use in the Mount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Packag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HOO.TXT             A sad 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    Description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IE.DOC   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IE.EXE            The Mountie!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.EXE                 File Area report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.EXE                 File Group report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GFA.EXE               File Group/File Area report Utility 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.EXE                 List files with flags turned on in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reading this, it's already installed.  Hopefull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Access v2.00G installed on the same machine and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 environment variable set in your AUTOEXEC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RA=[drive]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the durn thing and you're presented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&gt; to activate the menu or &lt;ESC&gt; to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:   This section allows you to Select Groups, drop to DO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Groups: displays all of the File Group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in FGROUPS.RA.  You'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the File Group's name, it's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and the Drive letter, i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nted.  A check mark appears on the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if it's been selected as a disk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ace bar toggles the check mark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by selecting or de-selecting the Fil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mouse, PGUP/PGDN and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back and forth between the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&lt;ENTER&gt; when all disk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  DISKS.DAT will be writt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 contains the disk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, their attributes and if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unted or dismount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Shell:     Quick way to Drop to DOS to perform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without leaving the program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Mountie! does not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ory so you'll have tha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head when you're at the DOS promp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:        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:    This section allows you to mount or dismount disks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online and 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ng any of the following functions, you'r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ist of File Groups previously selected as disk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's name, Group number and the drive letter, if it'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ed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mouse, PGUP/PGDN and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ENTER&gt; to select the desi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 A Disk:  Use this function to place a disk online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 has been selected, your'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request for a Drive letter an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n which the disk is to b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o keep things relatively simp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 added flexability, no check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if the disk is already mounted n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disk is already mounte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re also presented with 3 Yes/N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tell The Mountie! if the File Are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, Security code and/or Security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be updated.  Use the space ba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ft/right arrow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se settings are saved and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settings when/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mount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GROUPS.RA is updated with the Group's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(see Online Attributes below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s 21-30 of the File Group's n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d out (see Dismount A Disk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.RA is then updated.  Each File Area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ch the disk's Group Number appears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or Alternate Group is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number and the Drive letter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first position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Name, positions 29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ile Area's name are spaced ou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mount A Disk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Security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's On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Flags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 On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mount A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this function to place a disk off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o keep things relatively simp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 added flexability, no check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if the disk is already dis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llows you to change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tributes and dismount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re also presented with 3 Yes/N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tell The Mountie! if the File Are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, Security code and/or Security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be updated.  Use the space ba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ft/right arrow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se settings are saved and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settings when you decide to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GROUPS.RA is updated with the Group's off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(see Offline Attributes below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(Offline)" is placed in positions 21-3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's name.  Group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ricted to 20 characters so " (Online)"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dded to the end of the name and still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RA type 5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.RA is then updated if any of the Yes/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 were selected.  Each File Area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ch the disk's Group Number appears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oup or Alternate Group is upd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by the Yes/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Name, "**"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positions 29-30 of the File Area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rea Names are restricted to 2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" **" can be added to the end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ill fit within RA type 5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Security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's 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Flags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 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this function to change the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a File Group is first select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to be mounted and dismounted (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oups), the File Group's Securit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Flags in FGROUPS.RA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ialize the Online and Offlin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both the File Group and File Area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tored in DISKS.DAT and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Group and (optionally) File Are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actually mounting or dismounting a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ine Attributes should probably rem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 those defined in RACONFIG a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and all of it's File Areas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attributes in DISKS.DAT when the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line Attributes are really the mea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tore Security Codes and Flags to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values when mounting the dis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's been dismou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change the File Group or Fil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Code or Flags in RACONFIG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change them here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value in the flags fields other than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' ' means the flag is turned on. 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'O' flags is not suppor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this function to change the off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of a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e Online Attributes above for a brie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Online/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bined with the changes made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and File Area names when dism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disk, the Offline Attribute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t of flexibility in how you want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have one or both appear on you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menus with their names alter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'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also use File Group and/o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curity and/or Flags in any combin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rict or permit access to the list,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ownloa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.EXE     File Area report utility - useful for keeping track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re on which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.EXE     File Group report utility - useful for reference when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 to File Grou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FA.EXE   File Group/File Area report Utility - Useful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which FIle Areas are in which File Group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.EXE     List files with flags turned on in FDB - useful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flags turned on the Files Database, espeical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new CDROM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Unli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F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Not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) Missing/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) No Tim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utilities all use stdout for the output.  This mea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run the program, all data will, by default, displa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You may also redirect the output to a printer or to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.EXE &gt; filearea.lst will cause the output of the File Are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be written to a disk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area.l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.EXE &gt; prn (or lpt1, etc) will cause the output of the Fil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rogram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