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MsgRenum 1.0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Freeware Copy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1995, Copyright Rand Nowell, RaLi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All Rights Reserve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Cowboy Software!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HELL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MsgRenum, is released as Free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eans you are free to use it as you see fit, and to pass alo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nyone you wish.  No registration fee is required, there are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Locked, Registered Only"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LEGAL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given permission to "USE" the program, you do not "OWN"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  All copyrights are owned by the author. You may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erse engineer, or modify the executable file.  You may not acce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 for the program. Shareware vendors may include on a disk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s a purchase fee, but must be sure to note that this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MsgRenum is F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PROGRAM AUTHOR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program authors are given permission to "Bundle" this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ir products, as long as no monetary compensation for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program authors who wish to bundle with their product,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 the author for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DISCLAIM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thor is NOT responsible for any damage to system, system fil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files, or your peace of mind.  You use this program at your 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sk, and by using it, agree to this.  Rest assured though, no da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WHAT'S IT DO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Renum simply renumbers your *.MSG files into the lowest pos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erical or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it first fires up, it determines the lowest "existing number" .MS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, then begins renumbering at the next highes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s suppose you have the following message files in your Mail directo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MS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MS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3.MS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4.MS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9.MS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2.MS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0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MsgRenum fires up, it will determine that the numbers 1 and 2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ready in use, so it will start its renumbering, with the number 3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e: 43.MSG will be renamed to 3.MSG,  44.MSG to 4.MSG,  49.MSG to 5.MS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o on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d a lis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MS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MS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MS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MS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MS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MsgRenum would start with message number 4, renaming i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MSG, 5.MSG to 4.MSG, and 6.MSG to 5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 the picture?? &lt;gr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time a .MSG is found, the check on already used numbers is perfor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, to insure that it does not attempt to use a number already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WHAT DOES IT NOT DO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Renum will not modify any other support files, such as any LAST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that may be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RUNNING MSGRENUM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ing MSGRENUM by itself, will display the program header,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 command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yntax is simple, you must give the full path to your Mail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an be a Fidonet Mailer's mail directory, or an older message 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MSG style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MSGRENUM E:\FD\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Renum will display the filenames as they are renumbered, and re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how many message files were re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SUPPOR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ugh the program is free, I do support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if you send a netmail message with a question about MsgRenu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have to POLL for your reply, =OR= in your message, stat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should route it back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 not poll for your reply within about 5 days, it will be rou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so log onto The RaLin Software BBS, and post a messag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ysop, (that's me!) and call back for a reply, if you Page the Sysop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"might" even been there to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AUTHOR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can be reached by various method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RemoteAccess BBS, with FrontDo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 Robotics Sportsters, v32b 2400-14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:     510-651-617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 :     510-226-77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 :     1:161/710  AND  1:215/7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tually, the 161 number will probably be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ail:     rand.nowell@ralin.damar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s:     (Fido) RA_SUPPORT, RA_UTIL, SHAREWRE, SHAREWARE_SUP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XeroNet) XN-RA, XN-RALIN, XN-PR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ually, just about any echo having to do with programming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teAccess BBS and or Sharewa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 to Rand No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nd Mail:    Rand Nowe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Lin Enterpri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641 Wheeler D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emont, Ca. 94538-19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of MSGRENUM.DOC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