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( QBBS.DOC )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! The QBBS support is not tested until now! It's har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betatesting board here in holland. So if you try and have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hem to me. Don't worry, NEWS only reads files, the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re the LastRead file and the ExitInfo.bbs 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 But, to be sure.. make a backup of your messagebase!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here is some extra info for QBBS v2.75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don't have a running QBBS myself the testing on th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BBS is done only local. Not that that should be much of a problem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that's changed in the door is the detection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BBS specific files.. The rest is unchanged and does run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points especialy for QBB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should put the variable BBS=QBBS in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 BBS=Q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 didn't find a decent way yet to recognice the BB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unning the door. (Ra sysops can also use BBS=RA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an RA sysop myself thatone is the default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nce AVATAR isn't supported by QBBS it cannot be selec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QBBS. All the other functions are supported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want an other language then english, use the -L: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r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NEWS uses the NEWS.ENG language file. Since QBB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provide multilanguage capabilities at the mo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way to change language is through a command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L: parameter. The EXTENTION of the language file is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language ID. For english it's ENG for dutch it's 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se ID's are defined in the DEF files.)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ther language then the default english (f.e. dutch)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:HOL on the commandline and NEWS will look for the NEWS.H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(and, not used in this door, also the HI_HOL.ANS/AVT/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NEWS.HOL isn't found, NEWS.ENG is used any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birthday isn't shown yet in the sysopline. I don't know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it's calculat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side, all the DesqView and multiline functions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Multiline I check the configfile for the number of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umber is &gt;1, multiline is turned on and share is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