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TS 1.0 - Node List Text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Psycho H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ntains gratuitous sarcasm.  Not suit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take a joke.  No reason not to have a sense of humor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S is shareware.  It costs $5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.  It's free as free gets.  If you want the source code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3.0-compiled) just ask.  To find out where to ask, see the "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NLTS was not written to format hard drives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tables, truncate the nodelist to 0, or cause resistance-relate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silicon-based electronic microcomponents.  If it does,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.  Blame your favorite virus author or Bill Clint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he has caused every one of the world's problem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 18k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FidoNet nodelist (NODELIST.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everything to your nodelist directory.  NLTS &lt;must&gt;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directory.  It'll tell you so if you try to put 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S is an extraordinarily simple command-line-utility.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FidoNet nodelist (it looks for the highest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230 would take precedence over NODELIST.100) for a string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specify.  If it finds a match, it will then print the entry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a file as described below in the "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vailable by running NLTS with no parameters, but if you'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se minority that read the docs FIRST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TS &lt;search_string&gt;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_string&gt; is the string you want to search for.  It must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c] is optional and specifies a case-sensitive search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TS, whether or not it is redirected, will print out a period ".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ines to let you know it hasn't locked up.  Also, whenever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it'll print an exclamation point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&gt; "Why a separate program?  LIST does thi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Ah, but NLTS is redirectable.  For example, if I wanted to mak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nodes that are ran by people named Josh, I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TS Josh -c &gt;joshno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write the nodelist entries of the nodes to joshnod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itle and a couple of other things.  The periods ".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"Program X already does what NLTS does!  Why did you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L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I wrote this for my personal use, and decided to release i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one else didn't have Program X.  I haven't seen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myself.  Also, it was something to do in C instead of Pasc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could even do Windows and OS/2 versions if I were feeling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other programs, unless catastrophic bugs appea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or other bad things.  Or if enough people ask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severa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1:226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 BBS_CARNIVAL, SHAREWRE, RA_UTIL, FN_SYSOP, ton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2 Box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Shore, KY 4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606)932-6662  (Psycho Hut II, RemoteAccess 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, but I'm busy and it may take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C) Ver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(C) Borland Int'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C) Tom Jennings/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Merry Christmas! *&l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60/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