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BRA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7Sep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brand utility lets you remove NPA's nag screen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personalize your copy.  When you register NPA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wo registration keys that will enable Brand to stam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y mail by sending a check or money ord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using your Visa or MasterCard.  If you register by mai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a receipt containing the registration k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y telephone, I will issue the keys immediately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your order then follow up by sending a receipt with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n registering, please see the LICENSING sec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ceived the registration keys, you'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utility.  Please do a 'CD' command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to where you have the NPA data bas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ecute the brand utility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will ask for your Assigned Registration Name.  Thi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exactly as issued by the PC Consultant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se and position sensitive.  Actually, you'll tell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 what name to use and it will be reissued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ll proper capitalization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will then ask for both registration numbers.  Enter th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ked.  Do not include spaces when enter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everything correctly, Brand will creat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ndicate success, otherwise an error message is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an error, go over your input again paying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w you entered the name.  Remember, it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ame specified by the PC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rand program indicates success but you still get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using NPA, then one (or more) of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sure the file "license.dat"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NPA data base files.  The NP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ll have a file name of "NPA_DATA" follow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xtension.  You must have this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br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NPA can find the data base files. 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A.DOC, the recommended way is to use the NPA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 See "CONFIGURING PATH FOR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!  You now have a registered and personalized copy!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