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Initial Release on July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1.01 Release date August 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ixed] Online help file was not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ixed] Registration information decoding in PBBSFreq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dded] Command line credi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s allows better universal support of the built-in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 By using the command line parameter (-U[x]), 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to pass the user's credit in BBS to the door. How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till required for the sysop to update the user's BBS recor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 transaction of credits. If you wish PBBSFreq to hav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of your BBS type, please netmail our beta coordin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structure of the BBS attached, we will do our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ixed] Share voilation when browsing/changing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