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unting utility for Power Board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Revision                 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2-92      0.80    First demo release of PBmore,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-92      0.90    Installed file filter and released as PBmore v.9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-91      1.00    Added single line file descrip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7-92      1.01    Fixed bug that allowed filtered fi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9-92      1.10    Added CRC and file siz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1.20    Installed multi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0-92      1.21    Found a bug in the CRC routine that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stop.  The CRC routine has been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find the faul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 small header to the output of Files.bb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 you how many files are in this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essages.bbs to the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2-92      1.22    I got tired of reading through all the cod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 so I cleaned up the code.  In doing this cleanup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ined  the following, improved overall speed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just slightly smaller tha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1-92      1.30    Put into effect Scott Browns advice and took ou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PBmore was putting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a small routine that now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file to your files.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the OOPS bug on my end, PBoard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areas.bbs not messag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3-92      1.31    PBmore now creates it's own header.ans and header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and cleared a small bug that you really ca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ess you are using pbmore more than 2 or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5-92      1.32    Cleaned up the sysops end a little to make it eas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rea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