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 May 5, 1996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6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        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cal support sites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on internet 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Global ProBoard Network 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conversion 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ROBOARD 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Local Protocol PEX 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maphore files (shutting down ProBoard) .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 &amp; TRICKS 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line help in every menu ................ 1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ploading to the current file area ......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an have its own modem configuration,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-in full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only accessed to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cal drive of your choice freeing up the CD-RO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types of modems.  All known connect r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supported, and you can specify up to 6 user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g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  You ca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ny 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chnical Inf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di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 &amp;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appreciation can be expressed to the follow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have helped to make ProBoard v2.15 what it i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isked their entire BBS systems to help test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ir suggestions are contained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without them, this version would not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e entire ProBoard v2.15 Beta Te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UPPORT 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cal support si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             ProBoard USA #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Ken Giv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Dallas, TX 75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A #2                    ProBoard Germ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ck King                         Constantin Spi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10 Reginald Drive                Orchideenweg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ita Falls, TX 76308-5105       D-70736 Fellb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K                        ProBoard Australi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ah Pearson                      Brett Wilki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topford Road                    P.O. Box 17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stow E13 0LY                   Macquarie Cen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Kingdom                     North Ryde, NSW 2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/Canada       : (214) 905-36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       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: +32-9-343-0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- FidoNet    : 2:291/1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ompuServe : 70314,20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philippe@proboard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n Givens        : - FidoNet    : 1:124/2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kgivens@why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uck King        : - FidoNet    :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chuckking@cyberstati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- FidoNet    : 2:246/1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B-NET     : 246:6106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cns@mars.gp.schwab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rah Pearson     : - FidoNet    : 2:254/2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sysops@fe-lin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rett Wilkinson   : - FidoNet    : 3:711/9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: brett@unsw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die van Loon    : - FidoNet    : 2:284/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DqP Net    : 173:1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Ken Giv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(214) 641-1136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   : (214) 905-36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   : 1:124/2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kgivens@why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32-9-343-8886 (V34 &amp; ISDN X.7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91/1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philippe@proboard.be (as of June 1st 19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to receive a reply to FidoNet netmail, poll back 48</w:t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hours after you sent the message.  I will only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ashmail, NOT to routed 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se 999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Alain Fon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352-95273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's BBS, ProBoard Support/Registration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49-(0)711-95182-77 (ZyX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+49-(0)711-95182-78 (V34/IS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-line BBS, ProBoard Support/Registration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Sarah Pea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44-181-471-6928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P-Net : 173:902/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ysops@fe-lin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molition BBS, ProBoard Support/Registration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Eddie van Lo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31-40-2573503 (VF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40-2550265 (VF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ternal Entropy BBS, ProBoard Support/Registra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Brett Wilkin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#   : +61-2-878-46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3:711/9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brett@unsw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on the interne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WWW and FTP sites available on the interne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are maintained by independent ProBoard-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fficial" ProBoard WWW hom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proboard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this site will be active as of June 1st, 19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some (not all) known ProBoard WWW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://ftp.shsu.edu/pub/proboard    Lots of ProBoar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lthough non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ent files are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intained by Alvin Br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webstar.net/sci         WWW site home of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ons Inc. 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Board files from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ons Inc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gularly. 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nislav Slantch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whytel.com/users/kgivens/  Lots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Board in the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intained by Ken Gi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westvirginia.com/mjenkins  List of BB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pport ProBoard.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ite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oking for som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your area.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y Matt Jenki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iaehv.nl/users/edvloon  WWW site home of DqP. 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EX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gister ProBoa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therlands. 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die Van 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aye.net/~jamaddox/      John Maddox's ProBoard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p://ftp.win.net/winnet/jamaddox/ John Maddox's ProBoard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dma.be/p/bewoner/jmj/   JMJ Enterprises - Popu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Global ProBoard Network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roBoard Network (TGPBN) is an amateur network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FidoNet-style mailing systems.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(or compatible network), you can easily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part of TGP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exists to provide ProBoard sysops around the world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PEXs and utilities that are available.  Many sysop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issing out due to the limitations of the exist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and whether they can receive it in thei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utilises the Internet as a means of distribution for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ors and it may be possible at a later date for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access to the Internet to download files and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 from an FTP site using a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will try to hatch all the files that are writ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 If you have written a utility for ProBoard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t on to your nearest Host or Regional coordinat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is the only ProBoard network that has the full bac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Philippe Leybaert, and also is the bas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has already linked many countries together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had no contact with other PB Sysops *at a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PBN is not the work of one person, but is a combined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aye and Sarah Pearson, Branislav Slantchev an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people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btain the latest information about TGPBN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-line   : 44-181-548-9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  : Sarah Pea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      : GPB-INFO.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 : 2:254/278@fidonet, 311:21/0@psn, 173:902/300@dq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 : http://www.win-uk.net/~f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tp://ftp.win-uk.net/pub/users/f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icon Creations : 1-915-949-47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          : Branislav Slantch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              : GPB-INFO.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          : 1:383/47@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         : sci@webstar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ttp://www.webstar.net/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roBoard v2.15 Beta Sites 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           System Name                    Fido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Givens              The Chess Board                1:124/2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Quarrella         Valencia                       1:124/9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Hopkins            Atlanta Information System     1:133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t Brown              &lt;&lt;(((KABOODLE)))&gt;&gt;             1:133/3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Watson            The Boll Weevils Hideaway      1:133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ertziger         Mr. Homies' Neighborhood       1:154/6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ien Carrier          Luca SBE!                      1:167/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/Doris Bierrie      Doc's Place BBS                1:232/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A. Maddox          Mount Olympus                  1:2320/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   Candi Land BBS  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   Kings Knights BBS  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McDermott         Nightmare Cafe                 1:247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Clairvoyant      Magog Online                   1:257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wn Mazzuto           The Prime Directive            1:259/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/Monica-Leeh Grayum  The Abyss BBS                  1:271/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nt Leslie           The Dugout BBS                 1:280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   The O-Zone BBS  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 Ament             Random Access BBS              1:282/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Parlin             City Terminal                  1:282/40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Kemp             The Wild West BBS              1:282/40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   FlightLine BBS  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Krueger             The Senate Chamber             1:282/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   Rivendell BBS  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ff Parr               Lightning Heart BBS            1:291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Chew               The Kat's Den BBS              1:324/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The Silverado                  1:3618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enzel             Compu-Link                     1:363/15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   Logical Decisions BBS          1:363/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   The Business Connection  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uett              Penguin Lust BBS               1:3660/8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hatley            Th' Swamp Ward BBS             1:3660/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   Route 66 BBS  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Struemph           Kludger's Konnection BBS       1:383/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   Come Consult with Us BBS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   The House of Golem             1:395/4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Williams         the River Styx                 1:395/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 Rose               Stonebridge BBS                2:241/10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ampf             Granny's Inn, O/T-HQ           2:241/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d Rothbrust         Bernds Box                     2:241/5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ning Roll            Camelot                        2:2448/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er Worm             Emil                           2:2448/24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f Friedrich          Unknown BBS                    2:2448/3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ter Schauf           DOENE                          2:2452/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ian Raatz         AIRPORT                        2:246/1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   The Dealer's BBS               2:246/10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ko Raff              BASIS                          2:246/1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Holzwarth        microTalk IV                   2:246/15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Folz            creative.box                   2:246/8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Klein           Alpha's Node                   2:2480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ix Mueller           FRISCO BBS Munich              2:2480/9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Weindl           Programmer's Inn               2:2494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Van Loon          Demolition BBS                 2:284/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   Magic BBS  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   Zyllex BBS  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   MultiNet Home Base             2:291/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GISTR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ing your registration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 through netmail or you will be able to download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BS where you sent the registration to (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 on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we will send you a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.  This will cost a little more (see belo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take longer to receive your key (1-3 weeks)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at size diskette you ne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ersonal � Personal � Personal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w/manual �  (disk)  � w/manual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60 US$ �   80 US$ �   70 US$ �  29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           � 2000 BF  � 2500 BF  � 2200 BF  �10000 BEF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110 FL  �  140 FL  �  120 FL  �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110 DM  �  140 DM  �  120 DM  �  64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ited Kingdom     �   40 �   �   50 �   �   45 �   �  200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uth Africa       �  200 R   �  280 R   �  220 R   � 1000 R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.O.C. (Taiwan)    � 2100 NT  � 2700 NT  � 2300 NT  �11400 N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stralia          �   75 AU$ �  100 AU$ �   85 AU$ �  349 AU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te about the difference between the commerc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(personal) registration: non-commercial (pers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are ONLY for individuals who run a BBS as a HOB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for all other BBSs require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Commercial registration prices are EXCLUDING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(VAT/TVA/BTW/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  You can register direc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untries (for other countries, see "other countries"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.S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r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2.15, there will be several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sites in the U.S.  They are all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 (Registration Sit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ss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Ken Giv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llas, TX 75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(214) 905-36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(214) 641-1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1:124/22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kgivens@whyte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Giv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huck 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(817) 691-7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(817) 691-92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17) 691-8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2805/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huckking@cyberstati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as residents MUST add an additional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9-(0)711-95182-77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9-(0)711-95182-78 (V34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46/1013  (ZyXEL 19k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246/1033  (V34/IS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-Net  : 246:6106/1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ns@mars.gp.schwab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ce for the commercial version is without VAT (P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MWSt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K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Sarah Pea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Stopfor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stow E13 0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4-181-471-6928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ysops@fe-lin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92-90 (Sort Code)      7207547 (Account N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ash, cheque or postal order in UK currency (�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Brett Wilki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7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quarie Cen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Ryde, NSW 2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61-47-32-14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3:713/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brett@unsw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Australian Dollars only pleas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LITI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Eddie van L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bus 86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05 KR Eindho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1-40-25735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31-40-2550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SnS): 86.35.85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account             : 51.30.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ansfer money to "E. van Loon", with description "PROBOA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Dutch (FL) currency only please!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transfer the money to our account 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lgium and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2-9-343-88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91/19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ilippe@proboard.be (as of June 1st 19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14,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nly please! (refer to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bove).  International money orders are accepted in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also.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listed above.  We also accept Visa and MasterCard/Euro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15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s (if applicable)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( ) Personal         ( ) With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Commercial       ( )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      : ( ) Check/Cash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Bank Transfer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 (in registration site's currenc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   Expires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ile will be sent to you via FidoNet netmail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it from the registration site's BBS.  We can also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on a diskette, but this will dela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(and it will cost you 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how you would like to receive your ke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Netmail                     ( ) 3"1/2 Diskette (extra c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Download from our BBS       ( ) 5"1/4 Diskett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STALL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next paragraph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2.02 to ProBoard Convers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2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a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Compatible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15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TARTING PROBOARD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tart ProBoard with a batch file.  ProBoa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run with a batch file, because it returns to DO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-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FIGURATION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(F1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th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15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line editor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by enabling th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this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ProBoard's internal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is enabl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ternal fullscreen ..... Set this to "Yes" to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                      built-in fullscreen edito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external edito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Editor Command".  Whe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screen editor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edito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Use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cur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ellin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anguage file ....... Name of the langua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ed when ProBoard star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also be loa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in who's languag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use any ASCII character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a Password 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................ Determines if ProBoar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Graphics (both internal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) to the user or no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Disabled" (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the setting)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 to the us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is detec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canner .............. When uploads are receiv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the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FOR EACH FILE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&lt;FILE&gt;@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the file to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ile is suspicio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scanner should do one o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turn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reate a semaphore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file failed the virus scan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a semaphore file was crea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 was returned)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erform an a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ne  : No action (but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credi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Move  : The file i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ferent area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"bad file 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ner, just leav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Inf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WK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in PROCFG that you define how you want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displayed to your users.  Pressing &lt;ENTER&gt;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 (except for Hide/Show file counters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toggle) will invoke ProBoard's color editing window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ustomize the colors of the item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listings.  As you begin to define the colo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, and whether or not to display file coun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ws you in the bottom window how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can change the colors, and then if you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colors you have selected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lor configuration by selecting "Cancel Changes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PROCFG.  Just be aware that any other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hile in PROCFG will also be lost if you select "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g .................... The letter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  This letter is w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ess to tag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................ How many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your system. 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BUTIL FC (File Count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 on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 .................. Any lines of text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s beginning with a space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to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(or comment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description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+" character, and may actually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veral 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.............. A file name which i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but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exist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CD-ROM where you told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File Counter ...... Toggles the display of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/off by press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ocol Configuration - (F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15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set to "Yes", this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be available wh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ocal Protocol PE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PEX which allows you to perform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(to/from your own hard disk).  This PEX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_PROT.PEX 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is already configured in the PROTOCOL.PRO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ProBoard.  If you have upgraded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, you can add the protocol manually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s - (F3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any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 likes, as long as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betwee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only use 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s - (F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cal .................. Setting this option to "Yes"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SPACEBAR&gt; to toggle)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's CD-ROM specif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.  In addition,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 to a diffe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 local driv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of the file begi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deal for CD-ROM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s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understand that ProBoard now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"FILES.BBS" itself.  This will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on your BBS 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information ( &lt;date&gt; or &lt;size&gt; ) will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D-ROM or Network drive by ProBoard.  If only the &lt;d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your "FILES.BBS", ProBoard will need to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ize&gt; of the file from the disk in order to display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this area to your users.  If both the &lt;dat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ze&gt; are specified, (the preferred format for your "FILES.BB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need to check the CD-ROM or Network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prevent ProBoard from accessing your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s.  This will give your BBS optimum performan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ose to 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copy files from CD-ROM or Network driv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rive when the "Copy Local" flag is set to "Yes"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a directory called "CD_TEMP"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ProBoard, off of the directory from whic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ment variable called CDTEMP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Decide on and create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CD-ROM or Network to be copied in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oard can not find the directory as specifie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reate it, and if it can't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_TEMP directory off of the directory th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Date Format ....... The date format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's FILES.BB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change this if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dates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D-ROMs from Europe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n't set this so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format i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 Groups - F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/Download Limits  - (F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Editor (F8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-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re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e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Editor (F9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-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mum security level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....................... Determines on what node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availab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Enter]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required ........... If enabled, a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ecute this menu item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Password required to execut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(if enabled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Addresses (F10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m Parameters - (Shift-F1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"Modem Parameters", you get a choic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or a node-specific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is used whenever there is no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change these parameters when us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ont-end mailer, since it is in the mailer's setu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Speed ................ Set to "Yes" if your modem'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e is 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ps Rate .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Delay ................ Number of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answer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) is sent to the mod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is detected (only when "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add a '|' to send a return for all modem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messages also need a '|' if the modem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after 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Command 1-3 ............ Modem initialization com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are string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modem to initializ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 have it ready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.  It is possible to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s in "OK", and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"OK".  Every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will be re-initialized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Message .................. What the modem sends back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Command 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mmand ....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Set to "Yes" if ProBoard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nswer command when a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. Do NOT set your mod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Message ................ What the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.............. What ProBoard should send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/Fax Msg ............ ProBoard will exit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This can be us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es when running Pro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ndalone environment (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exit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rrorlevel ......... The errorlevel ProBoard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when the abov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/L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6 user-defined connect strings.  For eac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bps rate and the connect message tha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Macros (Shift-F2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s - (Shift-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Files - (Shift-F4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.  This assures you that a file you defin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 for another user actually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them upon their next call to your BB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shown between parentheses,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cated in the personal files directory (as set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), bu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ersonal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enter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ile name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nd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d that when the "Delete"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(see below)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fter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sent this fil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 na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, or typ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 If this flag is set to "Yes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phys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user has download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only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lete" flag is set).  You can also manually delet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 file" editor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ing the &lt;DEL&gt; key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 before it is deleted from the "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list as well 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nguage Editor - (Shift-F5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the text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, press &lt;Alt-N&gt;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easily search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 for specifi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changes to the promp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Path 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up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&lt;file&gt;@ ................... Shows &lt;file&gt;.ANS/ASC/AVT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user's terminal set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ut this code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. (Example: "@aP_ENTER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&lt;file&gt;@ ................... Runs &lt;file&gt;.PEX when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(seperated by space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ut this control cod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ample:  "@pTEST 2@"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.PEX 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a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hotkeys for each promp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ble).  Any prompt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use hotkeys will have "n/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hotkey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thing 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idate Template Editor - (Shift-F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-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ProCFG - (Shift-F9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CURITY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vels &amp; Flag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shca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ENU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urit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Men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PB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PBM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PBM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 Summar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  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naire Script ............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  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  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  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  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4 ... Change Default Protocol ..................  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5 ... Select Message Area Group ................  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6 ... Select File Area Group ...................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s Overvi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ST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(GRAPH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 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 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 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USAGE GRAPH BY DAY (GRAPH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  ProBoard's "fuzzy search" will assist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users name improperly when they are wri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areas.  ProBoard will search the user file, and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choice of all users whose names are close to w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Writes a netmail message to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This could also be us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"To"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It is not necessary to us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=1:282/30       This would addres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idonet node number 1:282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oard Support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(GRAP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5.ZIP ProBoard version 2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5.ZIP   07/08/93 600583    ProBoard version 2.15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15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15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py Local" flag is set to "Yes".  It will copy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CD_TEMP, created in the directory wher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 called CDTEMP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+drive!!)  If ProBoard can not find the 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t will attempt to create it. 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under File Areas,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Local" and CDTEMP environment variable 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15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Menu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[/FG] [/F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G will search only in the area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roup.  You can define a file group to search 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ying a group number in /FG=&lt;group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de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users who are logged in on other nodes. Of cours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only useful on multi-user systems.  To prot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health, it is possible not to display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Show the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  Specifying the parameter /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one of the nicest Menu Functions in ProBoa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wo users on different nodes to c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IN REAL TIME!!! You will actually see the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mistakes?), as if you were in chat-mode with the SysOp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then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Will show the user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on other nod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m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ali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users on other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0: RUN PROBOARD SDK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1x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1: BULLET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2: TOGGLE AVATAR/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3: TOGGLE AVATAR/0+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4: Show Graph (General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5: Display A??/RIP File with Hot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6: Change RIPscrip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7: Toggle RIPscrip Graphic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8: Edit Tagged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9: Select a New Langu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0: Change Date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1: Change Mailing Addre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2: Change FAX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3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4: Change Default Protoco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default protocol for downloa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.  ProBoard will no longer ask for a protoco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or upload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5: Select Message Area Gro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message area group.  See function 4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6: Select File Area Grou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a new file area group.  See function 54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IPscrip GRAPHICS (RIP) 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built in message reader is fully RIP capable a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" prompt, the "Enter" prompt and several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nctions.  Almost all of the internal ANS/ASC/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placed with RIP files.  You need only create a R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name and copy it into your R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LE TAGGING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QWK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 Level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CHOMAIL AND NETMAIL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BUTIL (The ProBoard Utility Program)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when running them.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command line Options and/or Parameters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elow with a "(+)" after their "Operation Identifi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wo letters 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along with an "Operation Identifier" (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quence specifying the operation to be executed (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DM] Daily Maintenan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creates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ce.  If you specify the -H option, the file TOPS.PR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using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B] Fix BINLOG.P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C] File Count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15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] File Index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F] Hatch Personal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instead of using the PROCFG/Personal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) 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al files you setup (hatch) using the PBUTIL HF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ROCFG/Personal File menu interfac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nd paths are allowed.  If the /C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the files will NOT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files directory specifi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/Paths.  If no path is given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n the current directory first. 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found in the current directory,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ToName    The name of the user to send the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 i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to be entered here so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user 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FromName  The name of the sender of the files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name of the SysOp is used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. 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user file for valid user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 so be careful when typing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Sets the "KILL" (delete) flag for th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means that the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y have been downloaded by the us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   Copy the specified file(s)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specified in PROCFG/Options/Paths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if you use this option, that you als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n addition, otherwise the fil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after download from your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C:\PB\PB_215.ZIP /T=Philippe_Leybaert /C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I] Message Indexer  (Hudson and JAM Only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L] Message Link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P] Message Pack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U] Music Play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include the fil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NC] Nodelist Compi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F] UserFile Fi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I] UserFile Index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K] UserFile Kill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your user file. 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not having called for a certain number of days,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of times called, a certain security leve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evel&gt;        Specifies a specific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hree parameters, will remove all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alled less than &lt;calls&gt; times and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of days&gt;, and that only have the specified &lt;level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mes in handy to remove all users that have call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ut without removing your new users or user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-D5 -L40  Removes all users that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 times, and user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in 5 days, but only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P] UserFile Pack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S] UserFile Sort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FERENCE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lti-user Oper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Key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 line parameters &amp; Errorlevel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.  Thi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ProBoard was requested to go down by a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VATAR/0 and AVATAR/0+ Terminal Emul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rd-coded .A??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A?? File Control Cod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 ^A   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1   ^F=    User's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sic Fil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Mac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 Batch Fi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ag Cross-Reference Cha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E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15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wnload the file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run a support BBS and want to mak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rs without getting hate mail from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ng distance and then don't have enough time left 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ecurity level to download support files. 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maphore files for shutting down ProBoar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hut down ProBoard by creating a semapho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.  The file should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.&lt;node#&gt;       (node#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Board finds this file, it will hang up an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 100.  It will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OWN.&lt;node#&gt; in the same directory to indicate that ProBoa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hut dow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TIPS &amp; TRICKS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vigating Through Menu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[S] &amp; [P] ke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ine help in each men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help files for each of your menus by do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nu item in your global menu (GLOBAL.PBM)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'?', function 5 (Show ASC/ANS file), data "@&lt;CurMenu&gt;@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en a user hits '?' in any menu, the file &lt;MENUNAME&gt;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loading files to the current file are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ploads are sent to the predefined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in ProCFG/Options/Paths).  You can override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unction by entering a path in the data fiel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 macros to send uploads to the CURRENT file are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@&lt;CurFileAreaDir&gt;@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OFTWARE DEVELOPMENT KIT (SDK)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  It consists of the files PB_SDK.H, PB_SDK.OBJ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