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1.03.b1 -- for FrontDoor /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Barto Veldhuis 1994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creates empty poll messages, it reads the mailer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o see how long ago a node was called or if you we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! is designed to run from a batchfile. It automa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the FrontDoor logfile, your name and address(e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 point and want to poll your boss' system, simply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oll! 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! [-options] &lt;address to poll&gt; [-options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xxx    last call xxx days back     (with a margin of 1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hxxx    last call xxx hours back    ("    " "      "   5 minu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mxxx    last call xxx minutes bac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CIF    Crash (default) / Immediate / Force Pick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i       read inbound history file to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n       do *not* log to logfi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erase messages to &lt;address&gt; older than -dxx days/hours/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       poll last-called node aga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+xxx    set time-margin to xxx minu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f&lt;name&gt; create message if &lt;name&gt; exists, &lt;name&gt; will be eras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poll! -d3 -h12 -sc 2:283/608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l! @poll!.rs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ress may be abbreviated the same way as in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your address is 2:282/210.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320    -&gt; 2:282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.2     -&gt; 2:282/2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2800/2 -&gt; 2:280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uses the aka matching tables in SETUP.FD. With Inter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zone:net from the address of the node to be p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the AKA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searches for the FrontDoor logfile defined in SETUP.FD/SYS.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nd SETUP.FD/SYS.FD, the environment variable FD/IM must be s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D=C:\FD, or SETUP.FD/SYS.FD is found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D mL setup, '$TASK$' in the logfilenam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asknumber (taken from the environment variable 'TAS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terMail the logfilename of task 1 is used. To use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other task Poll! has the -#?? option, in wich ?? is the task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log to the FD logfile use the -n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displayed on the screen and can be redirected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! -h4 210 -n &gt;&gt; poll!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o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Wed 22 Feb 95, Poll! 1.03.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22:00:41  Command line: -h1 -sc .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22:00:41  Empty pollmessage created for 2:282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oll is necessary it's logg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Wed 22 Feb 95, Poll! 1.03.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0:50:10  Command line: /d1/h12/m45 282/210 /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0:50:10  No need to poll 2:282/210. Last poll: Wed 30 Nov 94, 22:02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can read commands from a responsefile.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with one command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is a Poll! responsefile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:200/29   -i -d3 -si   ; poll novionet every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          -h1          ; poll boss if it's longer than 1 hou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:314/10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C:\FD\INBOUND\POLL_XX.NOW 2:28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thing after ';'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Poll!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the '-e' option to the commandline tells Poll!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oll!-messages directed to a given node older than -dxx days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xx hours / -mxx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-e -h4 2:283/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s all messages to 2:283/608 that are older than 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s all messages created by P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returns errorlevel 1 in case of a fatal error: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hat couldn't be created or opened. An error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/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may freely distribute and copy Poll! provided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charged and the Poll! archive contain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s of the original files. Although care has been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write Poll!, it is provided "as is",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guarantee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 no event shall Barto Veldhuis be liable to you 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for any damages or cost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, any lost profits, lost savings or lost income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 from the use or inability to use Poll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ontDoor is a trademark of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Mail is a trademark of Scandinavian PC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zon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to Veldhui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jmegen (near Gendt) NL, Feb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283/608.15@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.veldhuis@p15.f608.n283.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-key: send routed netmail to 'PGPserver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