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PE MENU v1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08-14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r users to select the PPE program they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menu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Just unzip the file to a place of your choosing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CMD.LST in PCBSetup to point to this PPE file.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look for the supporting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 PPE program choices are displayed to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PEMNU.  You will need to modify this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editor to meet the needs of your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.e., PPEMNUG, PPEMNU.FRE, PPEMNU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Next you will need to modify the file PPEMNU.CFG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, path, and filename of each PPE program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nu file (PPEMNU).  Be sure to enter only one progra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this file and they must be in the same order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For example:   The first line of the PPEMNU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un when you select "1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on your BBS past a 30 day trial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8-14-93 � Initial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