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2FD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 will read RA's LASTCALL.BBS file after a caller logs off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and city into Front Door's LASTCALL.FD activit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sert the user's time as found within the LASTCALL.BB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system date. In addition to this information,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/node number. All this information will be displayed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n F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being able to see who the last caller on BBS w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RA2FD is licensed to use it on any machin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atever purpose the user sees fit.  RA2FD is no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, and not even Public Domain.  It simply costs you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retain all rights to the program.  However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your computer system encounters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s a result of using RA2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A2FD in your RA directory and insert the following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EBBS.BAT, just before calling FROD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 -R&lt;lastcall.bbs&gt; -F&lt;lastcall.fd&gt; -A&lt;address&gt; [-I&lt;history&gt;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-R is RA's LASTCALL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is Front Door's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is your Network address [POINT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orce update of FD's INBOUND.HIS / path to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orce display of user stats on FD's 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's structure for LASTCALL.BBS doesn't have a *date* fie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have a *time* field), so I had to grab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version 2, RA2FD will compare file times of LASTCALL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FD. It will refuse to update anything if the LASTCALL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than LASTCALL.FD (i.e., someone hung up before logg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T switch forces RA2FD to insert user stats instead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s of using the -T switch are as follows (as displayed on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40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------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 baud rat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ill need to include the -A&lt;address&gt; switch even if using 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I switch, be sure to include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's inbound.his file.  RA2FD will NOT create an INBOUND.HIS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the path/filename supplied.  Such a limita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2FD from creating the file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A2FD updates the INBOUND.HIS file, it will inser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user called in the S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last version that will use command line switches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f any, will u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general, the order of the command lin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 the very least, you must include -R, -F, and -A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imple as this one generally require no support.  Even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, I'd be happy to answer any questions you might ha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0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It's a free program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GI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ed!  RA2FD is NOT shareware so NO money is expec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program any way you choose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my INEEDTOPAYFORSOMEOFTHISSHAREWARESTUFFIAMUSING fu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gift of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send me an electronic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