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D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I know needs to be addressed, RADCD need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a defined drop string is valid. In other word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enters say a Mail Door, and a string is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you have defined as a NoDrop one.... then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then later HANGS UP!  RADCD cannot tell that this was a BA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figuring ways to eliminate this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mmmmmm...... I'm think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"YOU" got an idea for a nice additon? Let's hea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 rather long delay till a new version of RADCD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ug Fixes....  I am in sore need of getting back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ot related to BBS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probably be taking a few months away from the BBS utilit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d get these other program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f course, support for these bbs utilities, like RADCD,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