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contains a  list of  Bulletin  Boards and  sysops 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help you when you're having problems with R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FM support echo (RAFM.SUP) can also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l Peeters                C.I.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92/800 (HST/V32B)         +32-3-3660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Brumm                 Trader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2/601 (HST/V32B)         +49-6421-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 Soehnel              FORMI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8/110 (Zyxel)            +49-6403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Henkelmann              JOE'S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8/116 (HST/V32B)         +49-6408-64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 van Hoorn               Eye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506 (HST/V32B)         +31-35-23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mond Kollman              NOUVEA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318 (V32B)             +31-53-312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js Tieleman             Util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326 (V32B)             +31-53-310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rit Mak                   FUN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12/57 (HST/V32B)          +31-1620-37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k Kissing                 KIS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314 (HST/V32B)         +31-5490-13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Pluim                   Tat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:5331/103 (V32B)           +31-50-26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Weekends from 22.00 - 09.00, Mo-Fr: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Garbutt                  Info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2/206 (HST/V32B)         +44-737-766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Wyles                  HACK!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444/16 (HST/V32B)          +44-225-777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dy Matthews                Infosof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52/51 (V32B)              +44-642-764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Online from 19.00 - 07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ail Arslangiray           Group Medica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8/116 (HST 9600)         +1-206-582-3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l C. Vera                DR. DEA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5/316 (HST/V32B)         +1-305-386-7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