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�ۿ������ۿ</w:t>
      </w: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</w:t>
      </w:r>
      <w:r>
        <w:rPr/>
        <w:t xml:space="preserve"> ������� �������      </w:t>
      </w:r>
      <w:r>
        <w:rPr/>
        <w:t>The Remote Access Filearea Tools,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۳ ���</w:t>
      </w:r>
      <w:r>
        <w:rPr>
          <w:rtl w:val="true"/>
        </w:rPr>
        <w:t>ۿ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�۳ �۳ �۳ �۳       �۳             </w:t>
      </w:r>
      <w:r>
        <w:rPr/>
        <w:t>Copyright (C) 19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installing RA V2.xx and using the RAMGR utility i fel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mething more flexibel to maintain my file-areas,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AFT for the older versions of RA, the new RA ha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-system so i completly rewrote RAFT with a ne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so that RAFT could be used with the new RA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is FREEWARE, RAFT is in no way crippled, if you use RAF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nd you think it is a usefull programm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elling so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 a message on CompuServe, write to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T) are distributes as is. Chris Buijs (the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.EXE is protected with the 'Protect! EXE/COM' utility of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everytime RAFT is started it checks itself with an CRC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FT.EXE is changed in any way it simply does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EXE     - RAF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CTL     - RAFT Exampl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.DOC     -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.DOC     - Future features that going to b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- What's new in this version of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.EXE     - An upload check utility f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S.DOC     - Documentation for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.EXE    - An archive viewer which can be used with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.CTL    - AVIEW Example contro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IEW.DOC    - Documentation for 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ntrol over your file-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/Deleting/Editing file-areas, up to 6553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option to clean old unused files from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opting/Deleting/Editing of files, up to 65535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/Deleting/Editing of text in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/Export file-listings from/to text-files (FILES.BB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an description from a DIZ fil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your file-descriptions with a internal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passw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orting, RAFT sorts BETWEEN text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ine-tagging, up to 65535 tag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 tagging/untagging, you can tag/untag files by wildcard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pasted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copi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file-descriptions can be deleted (without dele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-functions which stretch over all your areas, clipboar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backup-area for backing up your file-data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/Setting 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'll need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RA V2.x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emory-swapping an additional 200 KB of EMS, XMS o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of 512 KB Free disk-space on the drive where your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external utilitys are needed for some options in 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from PKWare for proc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from R.Jung for processing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   from NoGate for processing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   from Yoshi  for processing .LHA 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from PKWare for process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.EXE   from Chris Buijs for proc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A.EXE     from Robert W. van Hoeven for conver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m in the same directory as RAFT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 V2.0 is included in the RAF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ys are only needed when you use the auto-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-view or archive-convert options, they are not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on it's own without the us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looks for the RA environment variable to find out where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when found, RAFT gets all information needed from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FT doesn't need to be setup and can be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uggest a directory which is included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searches at startup also to a file called RAFT.CTL which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RAFT.EXE, this file is completly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customize RAFT operation, see the example RAFT.CT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is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AFT [/?] [/C] [/M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Gives a help-screen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reate/Compile backup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When you use this parameter, RAFT will startup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- When you use this parameter, RAFT will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iles when you enter a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T is very simple to use, everything is cursor-controll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elp-screens included which can be called up with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in the editors), also the key-bar (the last line on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oping up some help-message when using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that delete or change items have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jor difference between RAFT and RAMGR is that RAF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tagging, this means you can tag several lines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-wise (like RAMGR), tagged lines ar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e GREY + and - you can do wildcard tagging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untag files which match a wildcard patter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gging/untagging can be done with SPACE or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starts up with an area-selector, this selector shows all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efined in your FILES.RA file, you can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n area in the area-selector and you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area-editor which is build up in two section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a page of files with some dat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the description of the file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input is checked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are self-explaining so we will keep this doc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ons, bug-reports, complaints or the latest version of RA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ction Board Zaandam in The Netherlands, +31-(0)75-70489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me a letter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a message to user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