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CED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Access LASTCALL.BB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Copyright 1996 Rand Nowell - RaLin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"Cowboy Softwar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FREEWARE product, as such you may use freely, no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s's required, and there are no lock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may be freely distributed, as long as no fe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REEWARE status does NOT give you the right to modify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executable (reverse engineering, hex editing etc.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whatsoever.... its been tested here, and works as sta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amages to your LASTCALL.BBS are assumed to be YOUR responsi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are carried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use of this program constitutes your acceptance of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afety's sake, make a backup of your current LASTCALL.BB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ry iy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CED allows you to quickly and easily remove any entry or entri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LASTCALL.BBS file.  Using a picklist window, you may mark an en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moved by simply pressing the SPACE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ESC key will exit the browsing window, if any entri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d for removal, you will be prompted to do the actual pack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If you choose NO, then no changes will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only with the RemoteAccess BBS program, should handle any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your RA environment variable set, ie: SET RA=C:\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LASTCALL.BBS file must reside in the directory pointed to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'm sure some folks have found out, The RaLin Software BBS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, and listed as such in the NODELIST.  This will be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short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to difficulties, we are back down to ONE phone line, that b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line.... so for a time, there will be no direct access to 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UB-ROUTE netmail to me.  The HUB here is 1:215/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node is 1:215/7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a pain, but nothing I can do about it right 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ill be updates released on most of the Cowboy Software in the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, we will send to RADIST and to the ftp site at ra.ut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 you find RALCED of som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 Rand No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