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P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Person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 can register it for only  $5.00  in U.S. f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C is  Copyrighted 1990,91,92,93 Motor  City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this  program.  You are  advised to  test al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can be used with RemoteAccess V1.1x and V2.0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lag on your bbs (A1 to D8) and turn it O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RAPC will only run for users who have NOT ru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expects to run as follows. Pass the full path to RAPC,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APC2 on your TOP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RAPC2.EXE A2 /V /D /B /C /G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Flag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use the correct path, and whichever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expects to find the EXITINFO.BBS and DORINFO1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.TXT files in the same directory as RAPC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gUsed&gt;  Flag which RAPC should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A1 or D3 or C4 etc... XX no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- Verify Voice Phone (USA Sty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Voice phone is a valid USA 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PH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Voice Phone # is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Verify Data Phone (USA Sty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Data phone is a valid USA 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DPH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Data Phone # is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Verify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the birthdate fiel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BD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and checks for valid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Get Comment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ment field is not blank,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up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user to input the comment fiel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- Get Gender (M or F)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already set to Male or Female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GEN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1 character, either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 Get 3 line address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ddress line 1 is NOT blank, then thi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DD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for 3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not all forced, you MUST pick which option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