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 RAS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,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1 Buffal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919) 965-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 : (919) 965-9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Adv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19) 934-1002  -&gt;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92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he Parole Board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 version previous to 'SUPER RASSLE 3.0' or</w:t>
      </w:r>
    </w:p>
    <w:p>
      <w:pPr>
        <w:pStyle w:val="PreformattedText"/>
        <w:bidi w:val="0"/>
        <w:jc w:val="left"/>
        <w:rPr/>
      </w:pPr>
      <w:r>
        <w:rPr/>
        <w:t>'SUPER RASSLE 4.0', you should do a completely new installation.  Super</w:t>
      </w:r>
    </w:p>
    <w:p>
      <w:pPr>
        <w:pStyle w:val="PreformattedText"/>
        <w:bidi w:val="0"/>
        <w:jc w:val="left"/>
        <w:rPr/>
      </w:pPr>
      <w:r>
        <w:rPr/>
        <w:t>Rassle no longer uses the ".USR" or ".NO" files.  Since DOS allocates</w:t>
      </w:r>
    </w:p>
    <w:p>
      <w:pPr>
        <w:pStyle w:val="PreformattedText"/>
        <w:bidi w:val="0"/>
        <w:jc w:val="left"/>
        <w:rPr/>
      </w:pPr>
      <w:r>
        <w:rPr/>
        <w:t>2-8k for each small file, the disk savings will be enormous.  SR now</w:t>
      </w:r>
    </w:p>
    <w:p>
      <w:pPr>
        <w:pStyle w:val="PreformattedText"/>
        <w:bidi w:val="0"/>
        <w:jc w:val="left"/>
        <w:rPr/>
      </w:pPr>
      <w:r>
        <w:rPr/>
        <w:t>stores all user info in a special database named "RASSSCORE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RASS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RASSLE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'INSTALL.BAT' This will unzip all the files and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sub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 RASSLE.CFG file that is enclo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USERINFO.DAT      �  &lt;- For Wildcat! 3.0 (Point to Node Di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�  &lt;- For Spit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CHAIN.TXT          �  &lt;- For WW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GTUSER.BBS       ���  &lt;- For GT Power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                         &lt;- Create .DNR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                      &lt;- Minimum security level allowed 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    &lt;- (Y/N) Allow users to logoff from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=Wildcat!3.x PCB=Pcboard  N=ANSI/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                       &lt;- Delete inactive players this 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= RIP Bulls "NO" = No RIP b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11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RASSLE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Enter the complete path and name of the ANSI bullet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Super Rassle to create. If you are using WC! or P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oded bulletins, this file must end in a ".BB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You may leave line 6 blank as Super Rassl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reate an ASCii bulletin when special cod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Enter the complete path and name of the ASCii bullet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Super Rass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YES to create .LOG log or leav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Your Registration Number goes her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(Y/N)  Allow users to logoff the BBS from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Type of Bulletins to create "WC" = WC!3.x color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PCB" = PCBoard color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N" = ANSI &amp; ASCii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Inactive players are deleted after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: SR will now create RIP graphic bulletins if you BBS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Place "RIP" on this line to enable RIP bulletin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" if you do not wish them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above CFG file be sure to remove all remark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Rassle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DOORS\RASSLE        Location of Super Rassl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SSLE RASSLE.CFG /5    EXE filename and CFG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WC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RASSLE1.CFG  RASSLE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Rassle has been tested under LIVECAT! and perform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R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RASSL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RASSL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: To run SUPER RASSLE locally, type "RASSLE LOCAL"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 files</w:t>
      </w:r>
    </w:p>
    <w:p>
      <w:pPr>
        <w:pStyle w:val="PreformattedText"/>
        <w:bidi w:val="0"/>
        <w:jc w:val="left"/>
        <w:rPr/>
      </w:pPr>
      <w:r>
        <w:rPr/>
        <w:t>if they are included in the package.  They sometimes contain some very</w:t>
      </w:r>
    </w:p>
    <w:p>
      <w:pPr>
        <w:pStyle w:val="PreformattedText"/>
        <w:bidi w:val="0"/>
        <w:jc w:val="left"/>
        <w:rPr/>
      </w:pPr>
      <w:r>
        <w:rPr/>
        <w:t>useful information. &lt;G&gt;  Of course you can do like me, just set the darn</w:t>
      </w:r>
    </w:p>
    <w:p>
      <w:pPr>
        <w:pStyle w:val="PreformattedText"/>
        <w:bidi w:val="0"/>
        <w:jc w:val="left"/>
        <w:rPr/>
      </w:pPr>
      <w:r>
        <w:rPr/>
        <w:t>thing up without the docs then fuss at the door author for not making it</w:t>
      </w:r>
    </w:p>
    <w:p>
      <w:pPr>
        <w:pStyle w:val="PreformattedText"/>
        <w:bidi w:val="0"/>
        <w:jc w:val="left"/>
        <w:rPr/>
      </w:pPr>
      <w:r>
        <w:rPr/>
        <w:t>simple 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first log onto 'SUPER RASSLE' the program checks his</w:t>
      </w:r>
    </w:p>
    <w:p>
      <w:pPr>
        <w:pStyle w:val="PreformattedText"/>
        <w:bidi w:val="0"/>
        <w:jc w:val="left"/>
        <w:rPr/>
      </w:pPr>
      <w:r>
        <w:rPr/>
        <w:t>security level to make sure that he has a high enough level to enter the</w:t>
      </w:r>
    </w:p>
    <w:p>
      <w:pPr>
        <w:pStyle w:val="PreformattedText"/>
        <w:bidi w:val="0"/>
        <w:jc w:val="left"/>
        <w:rPr/>
      </w:pPr>
      <w:r>
        <w:rPr/>
        <w:t>door.  At the same time it is also checking to see if the user has been</w:t>
      </w:r>
    </w:p>
    <w:p>
      <w:pPr>
        <w:pStyle w:val="PreformattedText"/>
        <w:bidi w:val="0"/>
        <w:jc w:val="left"/>
        <w:rPr/>
      </w:pPr>
      <w:r>
        <w:rPr/>
        <w:t>'locked' out by the sysop.  This capability is only available to</w:t>
      </w:r>
    </w:p>
    <w:p>
      <w:pPr>
        <w:pStyle w:val="PreformattedText"/>
        <w:bidi w:val="0"/>
        <w:jc w:val="left"/>
        <w:rPr/>
      </w:pPr>
      <w:r>
        <w:rPr/>
        <w:t>register sysops.  Registered sysops may DL from The Parole Board BBS a</w:t>
      </w:r>
    </w:p>
    <w:p>
      <w:pPr>
        <w:pStyle w:val="PreformattedText"/>
        <w:bidi w:val="0"/>
        <w:jc w:val="left"/>
        <w:rPr/>
      </w:pPr>
      <w:r>
        <w:rPr/>
        <w:t>support package which will allow them to edit the RASSCORE.DAT file.</w:t>
      </w:r>
    </w:p>
    <w:p>
      <w:pPr>
        <w:pStyle w:val="PreformattedText"/>
        <w:bidi w:val="0"/>
        <w:jc w:val="left"/>
        <w:rPr/>
      </w:pPr>
      <w:r>
        <w:rPr/>
        <w:t>There is also a utility available which will allow the addition of</w:t>
      </w:r>
    </w:p>
    <w:p>
      <w:pPr>
        <w:pStyle w:val="PreformattedText"/>
        <w:bidi w:val="0"/>
        <w:jc w:val="left"/>
        <w:rPr/>
      </w:pPr>
      <w:r>
        <w:rPr/>
        <w:t>'opponents'.  If you are a current registered sysop, call the BBS and</w:t>
      </w:r>
    </w:p>
    <w:p>
      <w:pPr>
        <w:pStyle w:val="PreformattedText"/>
        <w:bidi w:val="0"/>
        <w:jc w:val="left"/>
        <w:rPr/>
      </w:pPr>
      <w:r>
        <w:rPr/>
        <w:t>leave me a message and I will give you access to the "REGISTERED"</w:t>
      </w:r>
    </w:p>
    <w:p>
      <w:pPr>
        <w:pStyle w:val="PreformattedText"/>
        <w:bidi w:val="0"/>
        <w:jc w:val="left"/>
        <w:rPr/>
      </w:pPr>
      <w:r>
        <w:rPr/>
        <w:t>support program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hat have been locked out will not be allowed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ability for registered users to specify the holds they wish</w:t>
      </w:r>
    </w:p>
    <w:p>
      <w:pPr>
        <w:pStyle w:val="PreformattedText"/>
        <w:bidi w:val="0"/>
        <w:jc w:val="left"/>
        <w:rPr/>
      </w:pPr>
      <w:r>
        <w:rPr/>
        <w:t>to appear in the door.  This is accomplished by using the RASSLE.HLD file.</w:t>
      </w:r>
    </w:p>
    <w:p>
      <w:pPr>
        <w:pStyle w:val="PreformattedText"/>
        <w:bidi w:val="0"/>
        <w:jc w:val="left"/>
        <w:rPr/>
      </w:pPr>
      <w:r>
        <w:rPr/>
        <w:t>This file *MUST* contain 18 lines with a maximum of 20 characters per line.</w:t>
      </w:r>
    </w:p>
    <w:p>
      <w:pPr>
        <w:pStyle w:val="PreformattedText"/>
        <w:bidi w:val="0"/>
        <w:jc w:val="left"/>
        <w:rPr/>
      </w:pPr>
      <w:r>
        <w:rPr/>
        <w:t>If it exists in the door directory, SR will read it in, otherwise; it will</w:t>
      </w:r>
    </w:p>
    <w:p>
      <w:pPr>
        <w:pStyle w:val="PreformattedText"/>
        <w:bidi w:val="0"/>
        <w:jc w:val="left"/>
        <w:rPr/>
      </w:pPr>
      <w:r>
        <w:rPr/>
        <w:t>use the 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is not hampered in any way, whether you register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  There are special support utilities that are only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sysops but, they do not affect the play of Super Rass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It is only $15 to register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either of the aforementioned BBS or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or SYSOP conference on RIME(tm), Node ID = PAR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users who have had to endure constant badgering to help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Ward, my personal BETA tester on the BBS.  He has ru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rough the wr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*VERY SPECIAL THANKS* to Mustang! Software for develo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BBS Software on the market, WILDCAT!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Rassle is written in MicroSoft's "Pro Development System v7.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DS as it is commonly know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