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B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do do arquivo RATB_100.AR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__TO100.EXE  Conversor da configurao da verso 0.95 para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.DOC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o que voc est lend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AGLE.CFG     Configurao padro para todas os programas da EA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AGLE.DOC     Documentao do EAGLE.CFG (em portug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AGLE.ENG     Documentao do EAGLE.ENG (em ing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AMPLES.ARJ  Exemplos de Menus e Lngu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ATB.BLK      Exemplo do arquivo de Black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ATB.DOC      Documentao do RATB (em portug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ATB.ENG      Documentao do RATB (em Ing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ATB.EXE      Programa Principal do Time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RATB.HIS      Relao de mudanca entre ver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TB.HLP      Help do RATB (em formato 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TB.RAL      Linguagem Default (em ing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TBCFG.EXE   Configurador do RA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TBEDIT.EXE  Editor das contas existente no RA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ISTER.FRM  Ficha para registro dos programas da EA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es in Archive RATB_100.AR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__TO100.EXE  Configuration conversor for earli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NTENTS.DOC  That's what you are read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AGLE.CFG     Standard configuration for all EAGLE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AGLE.DOC     EAGLE.CFG documentation (In Portugue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AGLE.ENG     EAGLE.CFG documentation (In 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XAMPLES.ARJ  Menus and Languages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TB.BLK      Black List Fil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TB.DOC      RATB Documentation (In Portugue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TB.ENG      RATB Documentation (In 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TB.EXE      RATB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TB.HIS      Most Significant Changes in Each Version of RA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TB.HLP      RATB Help File (it's an ASCII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TB.RAL      Default Language File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TBCFG.EXE   RATB Configu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TBEDIT.EXE  RATB Account'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ISTER.FRM  Register Form for EAGLE Door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