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 Changes to RATE,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only available while running in Registered Mod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advised by one of our users that RCC,RATE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successfully running under OS/2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unable to test under that operating system, the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!     RATECFG.EXE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the Configuration program going. The vers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not yet quite complete, but will allow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 a) The maximum lines that can be loaded or created. 1 to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n external speller, other than the default ShareSpell (S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:     a) You can configure three external programs to run from R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a Help line that will be displayed, and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Menu Item for this program,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Hot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e may add more external hook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ill probably allow setting of a different vie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is not available at the moment,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have a complete OnLine Help system, and the menu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probably be handled here also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f a KEY fil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Please =do= read RATECFG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 Added a F1:Help and Esc:Quit to the Editor's Top Fram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reference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 Spell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tl-F10 key will call a Spell Checker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akes care of saving the current copy, and then 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d copy after the Spell Checker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urrently the Spell Checker defaults to the popular Share Spell, (S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modified with RATECFG.EXE,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 Modified the "Special Functions" menu (Right Mouse Button or Ctl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ow, when you select an option that displays another menu, o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bar remains, and the sub-menu or list is display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main menu choice, in a more traditional menu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is does not apply to the Calendar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oosing COMPILE from the menu, or via HotKey, now presents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you to specify which screen files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odified the Compile function to automatically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the Compiler. You no longer have to press F2 to s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. For purposes of making sure the screen is cleaned u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ver garbage, RATE will re-load the scree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Added a Center Tex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  Ctl-OC (^OC)  and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text on the current line.  Text will be cent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current Word Wrap column. The cursor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 as when functio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Draw Line: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Call the Special Functions Menu - Right Mouse Button or Ct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 use Ctl-F2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m the Menu, or Hot Key, you can access the Lines Menu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presented you select the line type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the length, any length from 1 to 80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ngth over 80 will default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nter 0 for length to Abort. After entering the length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will be pasted at the current cursor position, or i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, you will be returned to editing. If you wish to Center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enter Text key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Block Commands: Added a HotKey (Alt-U) to "Unmark" a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quicker than ^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Boxes: {+} While I have not yet gotten full line drawing to work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added an option to insert "Header" box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re are four types, and are viewabl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Added two new internal configuration options to 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F2 : Set Default Directory, this is the directory tha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 you wish to read in with ^KR (Read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F3 : Set Default Extension, the file types that will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nter a [*] for filename to load, via F3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letter extension only, withou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2A. Note, if you enter a blank,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'No File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� Remember, these settings are saved in RATEINT.CFG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editor. If you do not want to make these permanen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m before you exit. Make sure you do not save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HELP FILE with a blank, or RATE will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RCC will now blank the screen after 3 minutes of inactivit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lank by pressing ESC at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All sub-menus now abort to the main menu bar after 3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Vi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dded a menu item under VIEW to run our Ansi Animation Slide Sh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lows viewing of Avatar and Ascii as well as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hoose either one. If AASS.EXE is not available,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xit to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s AASS only runs in 25 line mode, also added code to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that was active when AASS was called.  Thus, if you call 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compressed mode, it will change to norma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, but re-set to compress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2AVIEW will run in either mode, normal or compressed. If you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TE screens in normal mode (25 line), change the Vide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C will not change the video mode to Normal before executing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reset to the mode that was current when T2AVIEW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seem to produ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Added an item to the Tools Menu,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will be pres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where you can enter a command, or program to execute,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characters. If running a program, such as LIST.COM, QEDIT.EXE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any parameters nee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ay also run a BATCH file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can't remember the name of the program to execute, press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 list from which you can move between directories and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rogram or batch file. If you change 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urned to the original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E SURE TO READ THE MANUAL FOR MORE IMPORTANT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 pause, with request to press a key, is given after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and, allowing you to view the screen before return, such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is saved and restored during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Another addition to the Tools Menu, user definable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program, RATECFG you can set up 1 to 3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tch files to execute from RCC. You specify the Program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the Menu Item, complete with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RATE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When executing certain commands from the Edit or Tools Menu,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all, the menu is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CHANGES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