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 June 13, 1993 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Send selected files on a disk: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