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 is a new TIC file processor especially designed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s/w. RaTick reads the TIC file, moves the files t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alls RAFILE to import the descriptions from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Move incoming file echo files to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ptionally delete use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ptionally stamp the incoming file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Import Filenames and descriptions into RABBS fileba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Optionally for import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Replace files designated by TIC files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g all its activity to RATICK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Use the AreaName or "RATICK"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 (no command line parame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process upto 100 file echo areas. Information o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RATICK.CFG. The format for this file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vided. Simply edit it to the specifica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for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RATICK.CFG file following the com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3. Make certain that the RA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et RA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t it to the directory name on your system. RATICK will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certain that RAFILE.EXE is in the sam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 environment variable. (i.e. with all the RA.EX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SIMPLE to use. Just run it (by typing RATICK).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cessary! Everything is specified in the RATI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RaTick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.  OR send me mail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 The other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uch quicker respon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645-9624    FidoNet 1:109/804      RaNet 72:106/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