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8, 1995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Lachen Creations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ocumentation changed to reflect new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9, 1994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trouble identifying .diz files in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trouble duplicating .diz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trouble handling older .ARC sty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handling for .TIC files with AreaDesc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5, 1994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the method for checking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wrote the entire code to object oriente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hecking for 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configuration option for Uploader Name in RA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4 version 2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problem with multiple .DIZ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CK now searches for FILE_ID.DIZ instead of *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6, 1993 version 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problem with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is version allows turning of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6, 1993 version 2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problem with importing *.DIZ and *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3 version 2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feature to allow incoming files to remain in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RaTick to be effectively used by RA BBS Sysops who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UB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 2, 1993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error which caused run-time program error if a TIC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moved a few Delays in the unregistered version which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rag in certain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30, 1993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error trapping added to check for extreme number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an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alternate CFG files. The current limit pe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115 area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3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importing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TIC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searching contents of ZIP ARJ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the method of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bug in repl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use the AreaName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WildCard support for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regist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6, 1993: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stamping the current date on the file(s) being impor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3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method for moving files. Allows copying to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ctivity Logging. (RATICK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"Replaces" feature of TIC files. (Registered onl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6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algorithm for reading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hecking 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KILL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RAT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