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il 26, 1993: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mproved algorithm for reading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checking for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option to KILL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4, 1993: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 of RATI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