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0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.200       Fixes since the 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0    What's new in 2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200FDB.TXT    Information on the new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200    Beta testers for the 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00      File structures fo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PRO.USA    Order form for RA/Pro in the USA *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TO200.EXE    1.11 to 2.0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ANS/ASC to AVT conver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