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egade Backup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by Cam Ma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Renegade Backup is not responsible for #3#any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do to the use or miss-use of this program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Backup is copyrighted (c) 1993 by Cam Ma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is copyrighted (c) 1993 by Cam Ma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Renegad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Renegade Backup for a friend who needed a renegad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Original Idea by Sledge Hammer of Celerity Utilities D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Backup is written and compiled unde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of Renegad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Backup requires you to have either ARJ.EXE or PK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th statement. Either one will work fine. Other tha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think of anything els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(RENEBACK.EXE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onfiguration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ain Renegade Path : D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Ba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Selection (A-B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- The path were RENEGADE.DA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- The Second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ression Format 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Use Month/Day in File Name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Backup D:\RENEGADE\MENU\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Backup D:\RENEGADE\DATA\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Backup D:\RENEGADE\MISC\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Backup D:\RENEGADE\MSGS\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Backup D:\RENEGADE\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Destination Backup Path     : D:\RENEGADE\BACKU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Selection (A-H) [Q]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- Toggles .ARJ or .ZIP formats fo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- This option will create the backup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th the date in the nam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ate is 04/03/93 then the file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GB0403.ZIP instead of just RGBA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- Backup Renegade's MENU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- Backup Renegade's DAT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- Backup Renegade's MISC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- Backup Renegade's MSGS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- Backup the MAIN Renegade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- Destination of the RGBA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Renegad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Backup is simple. To execute it type RENEBACK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To configure it type "RENEBACK /C" without the quotes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un Renegade Backup as an Renegade external event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#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. Act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scription  : Renegade Backup -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ched. type  :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vent data   : RENE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ff hook time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xec. time   : 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Busy during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oft event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if miss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Last day exec: 1 day(s)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ays active  : SMTW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Node number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ssuming you have RENEBACK.EXE in the main renegad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a - * Fixed some runtime errors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Added Message Back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anged around some of the fad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otally re-wrote the setup from scratch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of the RENEBACK.DAT. The SETUP part of REN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looks very much like Renegade's System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Added ability to use ARJ or ZI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Added support for DESQview, on some syst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 RENEBACK under DV it would crash with a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error. I fixed it by making RENEBACK detect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it does instead of using the FADEIN/FADEOU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just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ixed a bug with the Renegade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Added option in the config to use Month/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filename, For example if the date was 04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backup file would be RGB0403.ZIP or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comments or suggestions you may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, See below. Thanks go out to Darrell Hood and Mik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's Castle BBS [206] 895-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Megs ONLINE +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v04-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-14.4k v.3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