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t Caller Utility v1.3 (c)199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Chris Brat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------------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For User With Renegade v1-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------------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al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09) 699-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207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CNet 85:805/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cover my butt, I do not garentee any of my progra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 Most of the errors you will find are you fault, a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NS of ALPHA or BETA testing.  I think that I havee done enough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 alright.  If you have any BUGS please report them to m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I would like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kes a record of the Last Callers information and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called LOGON.ASC which Renegade displays right after your la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screen.  This program is just about TOTA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le to color config the callers info, seperate from how it 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scription info being the same color as the caller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go and run your DISPLAY.EXE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fferent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y logged on, info taken out.  I felt that there was no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file RGLAST14.ZIP into any directory you desire! LASTON.EX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from there everytime at your STARTOUT menu or MAIN menu.  Simply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to go into that directory, type LASTON.EXE and then exi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  Then run these 2 following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KE SURE YOU RUN DISPLAY.EXE EVEN THOUGH YOU DID IN THE LAST VERSIO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EXE   -  Setup configuration for Last Caller Utility by mak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LASTON.CFG, it tells it the paths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your file directory to output LOGO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EXE -  Configures the colors, allow user to abort display (Y/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before displaing file (Y/N), Clear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ing (Y/N), and Pause after display (Y/N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Cmd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Options       :LAST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Quit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setup your menu in Renegade to drop to DOS and run LAST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make, make sure your BATCH file exits to DOS and g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negade DATA directory to load up LAST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With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ave your batch file that loads up the bbs to go to your RENEGA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caller logs off and run LAST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gistration fee for this program!  But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my programming these utils ;-), then you may send a "DONA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9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cula, CA 925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