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 E M O T E   A C C E S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 O G  R E P O R T I N G  P R O G R A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p. 1990 -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MOT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    /////  /      /  ///////  ///////   /      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/   /      / /   //  /     /     /      /        /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    ///    /   /  /  /     /     /      /        /     /  /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/   /      /      /  /     /     /      /        /     /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/  /////  /      /  ///////     /      ///////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- REMOT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veloped Remotlog  a little after  the announcement of RA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and  I  endeavored to  switch  from  QuickBBS.  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missing,  I could no longer use all my QBB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haustive  efforts of trying to get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program by its  author, I decided that  it was tim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we have  the  finished product.    A full  fledged  RA log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now Bulletins and statistic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) Remote Access is the registered product of Continent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present this program will function  with RA version 2.x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o use this program with any other software excep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it  uses  the  file  MESSAGES.RA,  FILES.RA, 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, and TIMELOG.BBS.   If it  cannot find these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s provided  by this program  are as the author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 sysops  would  like  to  see them.    If  you  fe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 too much  or that there  is not enough, 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like to see some of  the information moved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art of the page or a totaly different scre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esitate to let the autho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TLOG is  distributed under the  shareware concept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are free to distribute this program to anyon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 as you don't  charge for it,  modify the program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or add files to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guarantees  are  made that  this software  will work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and/or configuration.   Additionally,  no 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that  the   data  read  from  and/or  writte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 files will  be  accurate.   The  user assum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 making backup  copies of  all importa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No guarantees are made that this  software may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s that it may or may not be ex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this software is released in a Beta test forma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 is not  fully tested,  and debugged.  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 Beta forma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C., computers has taken every precaution to e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amage  will  occur  on  systems  running  the  REMOTLOG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statistics  generator.  However, we 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r other  losses suffe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unning  the REMOTLOG  software  on  your system. 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full responsibility for  the proper use of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damage occurs  as a fault  of operator error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LOG program is  fully copyrighted, and is not, 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 in the Public Domain.  This program is not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 the SHAREWARE concept.   Users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is  program for  30 days, you  may use  the program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allowed for a  non registered version.  If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eet  your needs, and/or you do  not pla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the 30  day trial period, you are to  ceas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remove   the  installed  copy  from 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after the 30 day trial period wi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he fu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f REMOTLOG are granted an unlimited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duct registered, provi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 are NOT refundable.  That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s and  Key files are  not transferable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fficial  software  patches  must  not   be  applied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s in  the documentation and supporting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 may be  kept of  all registered 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 a registered copy  is limited to  one machine at 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 on more than  one machine  requires registration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  comes in  a  distribution archive  that should  tell  you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  or  downloaded from  OPA-LOCKA Tower  BBS.   The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.EXE 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.DOC   -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.KEY   - The key file requir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.###   - ### = ASC/ANS/AVT sample statistic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_USG.###   -   "    "         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_TME.###   -   "    "         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DOC       - Changes made befo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TXT     -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TXT    -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CMSS.TXT   -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 the files  to the  same directory and  Read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configuration file *.CFG and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REMOTLOG from the directory that it wa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 of memory  is recommended.   The  more  the merrier.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LOG [TEST] [/C] [/N##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EST]    - REMOTLOG will generate only the Bulletin Screen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     - Will cause REMOTLOG to dump the config info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N##]    - Use the option to give remotlog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:  LogFile, LineInUse etc.  If specifie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*N anywhere in the  configuration file and 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substitute the ## given for the  *N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n directory name  or even filenames.  When  u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specify  a lineInUse  variable  or either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match or  you use the  *N for the LINEIN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.    This option  may  allow  you to  use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 for  your multi  line system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REMOTLOG and tell it which lin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pecify the config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ile nam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you will find  the BOARDNAME, SYSOPNAME, and REGI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se  options are only one part  of the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MOTLOG.  It also requires a  key file to be present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for a registered  copy of the program to work as  such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REMOTLOG.KEY is required even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When you  are registered.  You will  be sent a new key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 to the  information supplied below  so that  you ma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of REMO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BOARDNAME  Opa-Locka T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name will  be as you  want it to appear  o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registration  is   displayed.     Maximum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 you may  use are  approximately 20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name, you can  use more but only 2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used to identify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YSOPNAME  Orland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quite apparent.  However this is keywor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log know who is the sysop that it is registered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dvisable  to use  the same  name that  you hav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 REMOTLOG  at  times may  use this  name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to  the  sysop  and  not  the one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RA file.  Maximum  length of the sysop name 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characters, you  can have  more however only  20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GISTKEY  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key  is where  you place  the key  number that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o indicate  that you  have properly registered 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.    It has  no  preassigned  length.   Or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 are registered or  not you will be 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f  the BOARDNAME  and  SYSOPNAME  options.   If 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key  it will  not make  a difference  to  you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-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is required.   It lets REMOTLOG know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 log file that  it needs to  process.  You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 to  give  it a  path  to identify  where 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 This option will default to  simply SYSTEM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if no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SYSTEM.LOG       or LOGFILE C:\LINE*N\LINE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NE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is not required if  running single a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if  you are  running a  Multi-Line system 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 to delete  or zip  each nodes  log file  then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  LINEINUSE ##.  Where ## is the lin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is configuration file.  ## range is 1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 required  if  the  [/N##]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InUse 1              or LineInUse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D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 if you  want REMOTLOG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ransfers,  file  requests,  and  other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DEFAULT is  NOFDLOGFILE,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LOG  that  you   have  no  Front  End   Mailer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 the Frontdoor  logging method.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is FDLOGFILE  [Path  + Filename]  of  the Fron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s  log  file,  remember  it  must b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Door's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LogFile C:\Fd\Fd.Log   or FDLogFile C:\FD\FD*N\FD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a required  option.  It  lets REMOTLOG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[path + filename] the statistical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laced in.  REMOTLOG  will generate both the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*.ASC versions.  This file  name currently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istical  information files  that remotlog 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to the Bulletin information files. 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MOTLOG.  The bulletins will  also use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its output files default filename RLOG_???.Asc/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FILE C:\Ra\Txt\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O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It tells the program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 the optional page of Multiline usage to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line usage is a breakdown of the number of call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stem with more than one node.  This option will ei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r not report it.  In either case the statistic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f the option is not selected.  If at some futur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you wish to  view this section  just simply activate 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MULTILINE  and  it will  let you  know your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age up to that point.  DEFAULT : NO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It  tells the program what type of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you  are using.   Wether  FD/COMPACT  [Front Door  typ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US/EXPANDED.  DEFAULT  FD / COMPACT.  This particul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ONLY to  the BBS logfile.   It is assumed that 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  of  choice for  this  program logs  in  a Fron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format.   There  are  actually four  optio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D, COMPACT  both meaning the  same thing and also 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both meaning  the same as well.   This is to 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at  was  made  in RA  1.1x  with  the  type 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 Some sysops were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GFILE - DELETING/SHRINKING/ARCHIVING - 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rtion of  the logfile determines  how REMOTLOG will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reduction of your  logfiles.  The choices are 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s after checking them.  SHRINK the files by ## 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ecking them.   And also ZIP the logfiles into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LE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is not  required.  It  activates or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logfile  deleting option.   The DEFAULT i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file will be deleted  every 10 days. The two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LOG  ##  (Where ##  is  the  number of  day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file should be kept,) and NODELETELOG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to not  delete the logfile  at all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REQUIRED with the  ZIPFILE option.   I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 the program will archive  the logfile.  Archiv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fter ## number of day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LOG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ELETE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not required.   It activates or 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ront  End  Mailer logfile  deleting  option  ie (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)).  The DEFAULT is the fd logfile will be dele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RA   log.  The   two   options  are   DELETEFDL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ETEFDLOG. When  Zipping the File use  DELETEFD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oes not have a ##  requirement by itself. 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 ##  number in  the  DELETELOG  option  for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F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HRINKFILE, ZIPFILE, or NO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not required  and will not  functio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LOG option is not selected.  It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the  Log file  will actually be  deleted, zipp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unk depending on a given dat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rchiving  method used  by  default is  PKZI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located in your  path.  The file will 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rchived.  The archive name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LMMDDYY.ZIP/ARC/ARJ/LZH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ption  SHRINKFILE  will  take   the  ## 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 DELETELOG ##  option and mainta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entries in the logfile  for thos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 if today was the 21 APR 93 and DELETELOG 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  The first  log entry that would be 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og file would be from 10 APR 93 and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OZIPFILE  option  says  that  you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 the file  and  you don't  want  to shri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 and  you don't  want to archive  the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LOG will simply check the  file make its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- NOZIPFILE, other otions are ZIPFILE and SHRINK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RINK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also optional and defaults to PKZIP  -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ich  program is  used to  archive the 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should  be able  to  remove the  log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ing it. Default is ARCHIVER PKZ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R PKZIP -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- COLO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 It tells the program 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ce the background of the ansi screen in. DEFAULT :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required.  It  tells the program wha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s displayed are.  DEFAULT : 1;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1;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It tells the program wha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hen highlighting the Beginning and Ending dat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 period.  DEFAULT : 1;46;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ld White on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1;46;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 It tells the program 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o restore the screen to "normal".  DEFAULT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 It tells the program 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for Outlining  the Box  and  Dividing lin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file.  DEFAULT 1;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ld 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 1;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equired.   It tells the program 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for all the text that is printed.  DEFAULT 0;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0;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**** A color chart is suppli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EXTERNA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not a required  option it will default to 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.EXE if  nothing is  specified.   It lets REMOTLOG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Dos Shell  entry of your External chat 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 in the same case as  the BBS will write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g file.  DEFAULT : FX-CH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CHAT FastCh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arch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not required  and at the  descre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  Using This  will cause another page to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 the current 2  or 3  pages that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is option is where the sysop can have 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e  logfile for something specific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*01My_Name Carter        - This will cause remot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e log file  for all occurences of "Carter"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  and  store the  amount of  time  it finds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01.  When  it displays it it will  display "M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 ####" where  # is  amount of  times the item 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riables are  00-29.  The  0 is significa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" is required  there can be  no spaces except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tem from  the search item.  When 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_" underscore will  be replaced by a space.  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underscor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"*&lt;Variable 00-29&gt;&lt;Entry to Make in *.Ans/*.As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arch Fo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00Graffitti_Wall  Grafn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01JetFighter_Game Comba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 not required.   But they  do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great amount of security.   For area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your  users to  see. IE.  Adult  areas or  Syso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ssage Areas) DEFAULT - NONE.  200 MAXIMU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Show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Show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N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 not required.   But they  do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great  amount of security.  For area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your  users to  see. IE.  Adult  areas or  Sysop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 Areas) DEFAULT - NONE.  200 MAXIMU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File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Fil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REPLACESEA / REPLACE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is  not required.   It  is used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alink protocol displayed in the 1st outpu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rotocol of  your choosing.  REPLACESEA -  Is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for the new protocol. REPLACEDSP - Is the Actu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isplayed in th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Sea SEA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sp SEA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NO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lso not required.   It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local  logons will  be shown on  the report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or  this option  is show local  logons.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option out for the default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FILE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also  not   required.    It  activa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es  the  Files.BBS downloaded  files cou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will  be stored  and added  to  the Files.BB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e file was taken from. 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LECOUNTER,     To deactivate use NOFIL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 FILECOUNTER  Option has been removed due to Enhancements in 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CHA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also  not required.    It activates 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This will log all chats found in  the lo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called  REMOTLOG.CHT in  the  current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CHATRECORD,  all chats will be  logge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disable the chat is NOCHATRECORD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REMOTLOG.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T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ESSAG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tells  remotlog   which  message  area  to  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files  generated to.   A  value of  0 he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remotlog to  not post the  files to the messag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ll still accumulate information in Them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Board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not required and  defaults to Off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if Remotlog will  log a copy of all  BB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o  a file.   This file will  be called  REMOTLOG.D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appended to if not posted to  the message 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e this option the Keyword is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WHA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 not REMOTLOG will  log a copy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that access  any of  the doors  that you  us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logs them all to a file called REMOTLOG.D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 append if the  file is not  erased.  The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others created  will be posted to the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ysop if  the messageboard option is spec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to activate this option is WHA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Do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 not REMOTLOG will  log a copy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that access any of the questionaires that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.  It logs them all to a file called REMOTLOG.Q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also append if the file is not erased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osted to the message base.  Option is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A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SPLI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 whether  or not  REMOTLOG  will  creat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for  each  report   Screen.    The 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LO#.ASC/ANS.   Where # is 1  - 5 depending 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.  OPTION SPLITFILES.  If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bulletins are generated  they will  have a 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OG_B##.ASC/ANS.  ## =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NO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 or not  the Files.BBS  listing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.  The  sort now  respects non-filename charact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point in the  file and  will no longer  sort th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  OPTION:  NO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  NOSORT Option removed due to enhancements in 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 not REMOTLOG will generate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ose  users that  have dropped  carrier on 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is  required   and  must  contain  at  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OPTION: DROPCARRIER &lt;FILENAME&gt; or NODDROP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can  be  whatever you  want  TXT/ANS/ETC,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t leas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CARRIER DROPMES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UPLOA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 not REMOTLOG will generate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ose users who have uploaded to the system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 Post a message and  it must at  least cont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Option: UPLOADMSG &lt;filename&gt; , NOUPLOAD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can be whatever you want  TXT/ANS/ETC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LOADMSG Upload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NEWUSE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is  not required  and  defaults  to  off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s whether or  not REMOTLOG will generate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ose users who have just  logged on to the system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   Filename is required to post  a messag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least   contain   1   character.   Option:   NEW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,NONEWUSERMSG.  The file can  b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/ANS/ETC, it must contain at leas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USERMSG NewUser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not  required and defaults  to off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REMOTLOG  know that you have a CDROM Drive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.  Given the differences between manufacturers of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for computers and how they place files on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allows  for  easy and  more  simplistic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.  OPTION:  CDROM &lt;Drive Number&gt; &lt;Drive  Letter&gt;\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number is 0-9  to indicate the physical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rive.  Drive  Letter is of course whatever 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letter is.  the "\" is required on the driv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OM 0 L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OM 1 M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OM 2 O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POSSIBLE REMOVAL IN FUTURE VERSIONS (RA2.00)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 also optional and defaults to off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you a complete  listing of all users that 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on your system and how many times to  d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done so.  This will be posted to the Sysop by REMO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: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MINIMU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lso optional and defaults to 0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 times the  user must  have dropped carri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will  be  listed  in  cumulative  Dropped/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 Default is MINIMUMTIME 0.  Option MINIMUMTIM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TIM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MINDROP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lso optional and defaults to 0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 times the  user must have  dropped carri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 sent a  Dropped Carrier message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DROPCARR 0  OPTION MINDROPCARR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ROPCA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NO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ault to NO DROP.  It is used to check what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  just  before  the  system logfile  records  a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.  If REMOTLOG is sending dropped carri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fter they  use some doors  and logoff from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imply place either the  DOS SHELL information her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cases where you  have the  shell logging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gfile place the  last logged line of the  she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Nodrop R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ROP Rats.ex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rop BWEx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MAX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the newly added  bulletins.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that will be displayed is 50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y between 1 and 50.  Defaults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DIS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BULLETINS / NO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etermines whether the bulleti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eated or not.  You only  need to have it active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ultiline  setup.   Preferable  on  the last  lin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NSI Cod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All attributes off  (Normal Displ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High Intensity (B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 Sets Blin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Revers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 Concealed on (makes display invis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     Foreground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                    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                  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                 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                    Blue on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derline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               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        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                   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     BackGround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                   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2                    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                   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4                    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                 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6          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7                     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s about operat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everal different things  that you  can do  to ge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rom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 if you want to change  the begining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without erasing the remotlog.dat  file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s to edit the .DAT  file find the string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in it  and make it  a null  string.  Whe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up  it will notice  the date is  missing and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rom the current syste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ading the  log file the  program will not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sition  pointers  if the  last item  in  the log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LOG  tag.   Of  course  the  current  ses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end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leting the notations/entries that REMOTLOG ma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file you can force  it to re-process portions of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##^^^^^^^^^ ___ option will  accept hard spac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for portion.  It is not restri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ug reports,  comments, or requested addition,  deletions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Node 1:135/72.  or the addresses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I can also be reached in  the RA_UTIL echo.  Before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 bug  report if you  are not registered, and  if you are. 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TM and read the configuration file comments befor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.    If  you  send  me netmail  bug  reports, 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do  not wait for a netmail reply.  It cost me mone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 message back  to you and you couldn't find it  to regis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ports must contain a copy of Errors.log and a summar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uration  file.  Meaning leave out all  the lines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m.  Explain the bug in full detail.  If not I will simp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send you a message  indicating that I will take no acti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eet the bug repor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land K. Carter, would like to thank anyone who 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of this  program that put up with the  constant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rogram and major overhaul of their configur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to register REMOTLOG is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will be sen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Registration of REMOTLOG,                    Form 2.00, B.D 00-97-13-003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SysopName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Name of Sysop 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Street Address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City/St/Zip   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BoardName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Name of BBS   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Number of BBS 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Node #        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Make all payments address to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Orland Carter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Dept.R00-97-13-003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P.O. Box 540898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Opa-Locka, FL  33054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1:135/72   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:55/2    @CAP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:5004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5:420/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:420/8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REMOTLOGREMOTLOGREMOTLOGREMOTLOGREMOTLOGREMOTLOGREMOTLOGREMOTLOG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LOG V 2.00 9D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