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 Productions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�����Ŀ�������������������Ŀ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Ĵ���</w:t>
      </w:r>
      <w:r>
        <w:rPr>
          <w:rtl w:val="true"/>
        </w:rPr>
        <w:t>ٱ</w:t>
      </w:r>
      <w:r>
        <w:rPr/>
        <w:t>��������������</w:t>
      </w:r>
      <w:r>
        <w:rPr/>
        <w:t>Ĵ�����Ĵ���    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������ ���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ı����</w:t>
      </w:r>
      <w:r>
        <w:rPr>
          <w:rtl w:val="true"/>
        </w:rPr>
        <w:t>ڿ������ٱ</w:t>
      </w:r>
      <w:r>
        <w:rPr/>
        <w:t>������� ������ �������</w:t>
      </w:r>
      <w:r>
        <w:rPr/>
        <w:t>Ĵ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   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   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mote Acces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,93 Hans Siemons /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donet 2:512/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Telnr +31-76-71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24 hrs, HST/V32b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Table of content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tselve 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me-ware 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e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ffle v1.10    (c) 1991,93 Hans Siemons / Prime Produ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my previous  employer purchased Fox-Pro  which had a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in it, and  me bored  as ever started  playing it..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ordinary Shuffle  puzzle, but was still fun to play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nking  a while for  an idea for  a simple  doorgam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o make a 'door' version of the Shuffle p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made using the  Borland Pascal with Objects  v7.0 pack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, in cooperation with RADU v3.0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warning is in  order, the game is  extreeemel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looks  of the door  make up a great  deal for  that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specially when using  AVATAR, you get to see som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-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Guarante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 much to guarantee  around here, as always. 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hold responsible for  any damage caused by  Shuff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The game itselve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t  need any introduction? I  guess not...  Just po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to the empty square from the direction you  want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 And move and  move and move. As soon as the 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you're a winner. Shuffle  counts the  number of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by the player, and  bases its hi-score  list on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oves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ffle v1.10    (c) 1991,93 Hans Siemons / Prime Produ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Installing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 be to  difficult. Just unpack  the whole  th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 optionally place the  ans/avt files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s-subdirecty  (Or in  the  different  textfil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f you want ans/avt files for each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ype 7 menu with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Shuffle.exe &lt;Registration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ittle  note about  the userend.  Shuffle uses  som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not  supported by  every terminal  program (The  D'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for instance).  So the looks  of the  intro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 the same! Attempt  was made to screw 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ittle as  possible on  non-compatible terminal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terminal program  that does support it are 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rise... I'll bet you they think they have a 14k4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Flame-ware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nobody accepts flames anymore, I guess  you've go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ustrations  kept up inside of  you... Here  is your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lame,  because  this is  flame-ware,  just  flame 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 dislike/hate about shuffle and/or me (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lt me, go  ahead) and you're a registered user ;-)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lame in  echomail!, only private netmail, a post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if there is nothing to  flame? Well, in that cas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ree to  register the way  you want.  A postcard, mone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y whatever  you think it's worth.  When regi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on't forget to mention  your nodenumber, as the 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ut on  hold for  you for  two weeks  after receiv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The  key will  be crashed  to you  if you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SIGnet or Parabelnet and  if you pay 5  dutch g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ost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iem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gtdijk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5 AD, Bred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posits can be made  on on bank 222140607  or giro-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45504 to J.A.J. Si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ffle v1.10    (c) 1991,93 Hans Siemons / Prime Produ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Contacting m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  place you can report  the 1000 bugs in Shuffle?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there is. You  can netmail  me at 2:512/149  or c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+31-76-715391) at HST/V32bis speeds (and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ffle v1.10    (c) 1991,93 Hans Siemons / Prime Produc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