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>
          <w:rtl w:val="true"/>
        </w:rPr>
        <w:t>ۻ ��ۻ   ��ۻ �ۻ  �ۻ �����ۻ   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>ͼ ���</w:t>
      </w:r>
      <w:r>
        <w:rPr>
          <w:rtl w:val="true"/>
        </w:rPr>
        <w:t>ۻ ���ۺ �ۺ  �ۺ �����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>
          <w:rtl w:val="true"/>
        </w:rPr>
        <w:t>ۻ ���������ۺ ������ۺ</w:t>
      </w: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>
          <w:rtl w:val="true"/>
        </w:rPr>
        <w:t>ۺ �ۺ</w:t>
      </w:r>
      <w:r>
        <w:rPr/>
        <w:t>���</w:t>
      </w:r>
      <w:r>
        <w:rPr/>
        <w:t>ɼ�</w:t>
      </w:r>
      <w:r>
        <w:rPr>
          <w:rtl w:val="true"/>
        </w:rPr>
        <w:t>ۺ ������ۺ ������ۻ 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>
          <w:rtl w:val="true"/>
        </w:rPr>
        <w:t>ۺ �ۺ</w:t>
      </w:r>
      <w:r>
        <w:rPr/>
        <w:t xml:space="preserve"> �</w:t>
      </w:r>
      <w:r>
        <w:rPr/>
        <w:t>ͼ �</w:t>
      </w:r>
      <w:r>
        <w:rPr>
          <w:rtl w:val="true"/>
        </w:rPr>
        <w:t>ۺ      �ۺ �ۺ  �ۺ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>ͼ �ͼ     �ͼ      �ͼ �ͼ  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Message v1.0 for RemoteAccess v2.xx by Joe Horn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rnado Alley BBS @FidoNet 1:19/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What is it?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4RA is a little program that allows the SysOp to send a message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online on any of nodes 1-3 from another multitask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Legal Stuff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4RA is NetMailWare.  If you like this program and use it,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d OR crash netmail.  Bug reports, suggestions, or cosmetic cri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ways welcome as well!  SM4RA has been tested and successfu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DesQview, W4WG3.11, OS/2 Warp, and Win95.  SM4RA is promi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ly NOTHING except take up hard drive space.  The author(s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ake NO responsibilities and will NOT be held accountable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Files Within This Archive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4RA.EXE....:  Mai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4RA.CFG....: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4RA.DAT....:  Program file called upon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4RA.DOC....:  Documentaion file (You're reading it right n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..: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System Requirements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m, a computer!  A RemoteAccess Bbs, and a multitasking environmen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esQview, Windows, OS/2, or Win95.  SM4RA has NOT been tes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environment.  If you are running it in this environment,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How does it Work?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4RA simply accepts up to 10 lines of input from the SysOp.  Be car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o over the maximum length of each line.  Then it will ask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you wish to send the message to, or abort all together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d SM4RA which node to send the message to, it will then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f your input to the appropriate NODE#.RA file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maphore directory.  RemoteAccess scans this directory constan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s for the existance of semaphore files and takes action accordi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d on the filename.  NODE#.RA simply tells RemoteAccess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ents of this file to the user currently on the specified node.  Aft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played to the user, RemoteAccess will 'clean-up' the semaph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wards, so you don't have to worry about 'junk' files ly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Hard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How to set up SM4RA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rchive the contents of SM4RAV10.ZIP into any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your favorite text editor, edit the sample SM4RA.CFG file. 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 file MUST be named SM4RA.CFG!  Line 1 should contain the pa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RemoteAccess semaphore files directory.  ie: C:\RA\SEM - - NOTE: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E THE TRAILING "\" BACKSLASH!  Line 2 will contain simply a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"N".  If you would like for SM4RA to append a 'wait for enter'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then set line 2 to "Y", if you do NOT want SM4RA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wait for enter' key, set line 2 to "N".  If you have RACONFIG.SYSTEM.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S.&gt; set to 0, then you will NOT need SM4RA to append the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wait enter' key and you should set line 2 to "N".  If it (AFTER MS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to anything else, then you should set line 2 to "Y". 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RACONFIG.OPTIONS.SYSTEM.MULTI NODE.&gt; to YES, even if you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a single node BBS!  Next simply set up SM4RA to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indow from within your multitasker and you'r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How to Run SM4RA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SM4RA unarchived to it's final resting place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 setup, you will need a way to run SM4RA.  I multitask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DesQview, and accomplished this by simply adding another DV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aving it call the SM4RA.EXE file.  Under Advanced Options, I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setup to close on exit.  This way, I simply open the SM4R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t's two-key hotkeys, type my message in, send it to node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exit and the window will close!  No batch file is needed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lso be run straight from the DOS command line as well.  Once SM4R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executed, you will be able to input up to 10 lines of text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.  (If you need more than this, you probably should b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ting with the user!)  Do NOT wrap each line over as this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redictable results to the output file.  A blank line will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and display to you your proposed message.  You will the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hoice to send this message to node 1, 2, or 3 or Quit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 the message all together.  The choice box is manipul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keys.  The Hotkeys "1", "2" and "3" are also available for nodes 1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otkey "Q" OR [Esc] key to quit the program and abor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Why SM4RA?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originally went shopping around for a program to do just this 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good ones out there.  HOWEVER, they did MORE than I needed and/o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gistered notices (which I cannot stand!).  SM4RA started out as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a couple of ansis with my favorite editor.  Then it became a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rying to actually code a program to do what my batch file was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t turns out, I should have stuck with the batch files &lt;BG&gt;.  Acta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d lots of fun codeing this little program and have future hope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(if) my programming skills m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redits/Acknowledgments 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to thank Robert Parker of The Hut 2 @FidoNet 1:19/51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help during the codeing of this program.  Whenever I got stump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I wanted something more than just what I had already, Robe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to help me out!  Thanks Bear!  I would also like to thank my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utting up with me sitting on this thing for hours on end!  S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ice input for the program as well!  I would also like to th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SysOps for their beta testing of SM4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b Lantrip    IRONSIDES BBS    @FidoNet 1:19/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ch Andes     Dragon's Den     @FidoNet 1:19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mer Parker   Homer's Hut      @FidoNet 1:299/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, comments, or bug reports should be sent to Joe Horn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nado Alley BBS @FidoNet 1:19/57.  Or, call and log onto a WELL-TWEE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 Bbs at 405-657-3976.  The latest version of SM4RA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for d/l direct from the Files Menu w/o having to di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y RA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F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