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Xpress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Board "PEX" program for auto-starting Silver 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Jim Louvau (04/08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dified for Proboard 2.10 by Santronics, 08/0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lver Xpress Off-Line Mail System offers user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o-st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gner of Xpress put it there for the intention of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o READ this user flag and auto-start Silver Xpress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BBS programs have the ability to use this feature in 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Proboard does with its PEX progamming system.  This PE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the user logs in. It checks the Xpress User fla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start option, and if enabled, Xpress is automatically started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, the PEX exits and PROBOARD continues with norma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excellent POWER FEATURE no other Off-line Mail System h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give your BBS a wonderful option that isn't forced upon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doe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Xpress is meant to be renamed and run as one of your "WELCOMEx.P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When called, it will search the Silver Xpress user rec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user's name. If found, it will check to see if they hav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auto-start feature, and if so, will do a menu shell (menu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) to run the Silver Xpres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name "PEXPRESS.PEX" to an unused "WELCOMEx.PEX" file,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ProBoard PEX directory.  It should be the first one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, such as WELCOME1.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py PEXPRESS.INI to the \PB directory and modify the fil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 parameters. There are two parameters in the "INI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FILE = &lt;pathname&gt; : This tells PEXpress where to find the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ress user file. This *MUST* be a full path and filename. The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ress user file is normally called "XPUSER.DAT," and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lver Xpress system directory. For example,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ress in "C:\XPRESS," then the "USERFILE" setting in "PEXPRESS.IN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FILE = C:\XPRESS\XPUS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= &lt;command&gt; : This is a ProBoard type 7 menu command ("DAT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Since PEXpress will run the Silver Xpress door, exactly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been called by a type 7 menu function, the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oard will pass to it need to be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= *Z XPRESS.BAT -P*P -B*B 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un the XPRESS.BAT.  You should be able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provided for normal Xpress operations using the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ress menu provided (SXMENU.PBM) by the Silver Xpres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