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TurboCHAT v2.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>By Steve Blinch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Description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T is a windowed SysOp/User chat program. It will read 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 SuperBBS  and  RemoteAccess, or  play a .MOD  file, or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from a CD in your CD-ROM drive.  Wordwrap, color  changing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ging  hours are  just a  few  of 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HAT  comes  with no  warranty  of any 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 including  but  not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 In no event shall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ch,   Michael  Helliker,  or  any   other  member  of 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be  liable  for  any damages  (including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 business  interruption,  loss of business  inform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cuniary loss)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even  if  Mikerosoft Productions has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of TCHAT.EXE or any other executable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CHAT signifies your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HAT HAS, however, been tested on the follow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had no problems &amp; caused no evident damage to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'486dx/33 w/SBPro, 1024k VGA card, 14400 &amp;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'386dx/33 w/no sound card, 1024k VGA card, 14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'386sx/33 w/Adlib, 1024k SVGA card,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'386sx/20 w/SB, Hercules Monochrome card, 14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'286/12 w/no sound card, 256k VGA card, 14400 &amp;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an 8086 XT w/SB, Hercules Monochrome card,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Setup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tup  is done from  TurboCHAT's  setup  program,  TCSETUP.EX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explained well enough in there (I hope!) that I w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ing each 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Parameters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T's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????????    If using a multinode  system, the path to the BB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?           If using a multinode system,  the number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um&gt;       If using a multitasker, a slice will be released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&gt;/100 of a second, defaults to 100 (release a 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second) which wor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 Go directly  to chat mode; do  not ask for  pag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play page  tune.  Useful if  you want 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itiate Chat" hotkey in your BBS program, say, Alt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Ignore  scroll  lock status.  By default, if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ON when a  user attempts to page, a 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he will be returned to the BB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scroll lock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 Ignore paging hours. By default, if a user trie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paging hours, a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will be returned to the BBS. With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ing hou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  Override  any  restrictions  and  page the 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will  ignore  the maximum  number of pa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 lock  status, and  the  paging hours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onditionally.  Be careful with this one or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with some loser paging you at 3:00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ll you that your board looks nic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SIMDOS      Load SimDOS automatically, without initiating ch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. [see section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In-Chat Keys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available inside TurboCHAT during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A &lt;0-F&gt;    �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0 = Black, 1 = Blue ... E = Yellow, F =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          �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W          �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Y          �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X          � Switch windows (SysOp &lt;-&gt; User Window,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           � Change status bars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G           � Beep user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          � Hang up on user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J           � Drop to DOS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          � System Menu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W           � Clear remote window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          � Invoke user editor (SysOp only, 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D           � Invoke TurboCHAT SimDOS! [see section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10       � Send the string defined for each of thes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in the TurboCHAT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Activity � Load a .MOD, change  the output  device, get inf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ly playing M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heck      � Enable or disable time checking for the user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ing is ON and the user runs out of tim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Log     � Toggle logging the chat session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Info       � Some  pretty-much  useless  information  on the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ssio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yChat       � Toggles this featur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er       � Play/Stop/Eject/Pause/Resume a CD or chang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erminator � :-) Ever have a  user online  who you wish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ck upside the head really hard?  Well, here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best thing.. Four anti-bad user options (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ro Security &amp; Hangup, Add to TRASHCAN.CTL &amp;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Zero, TRASHCAN, &amp; Hangup) to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problem users quickly &amp; effective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TurboCHAT Custom Chat Screens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everal requests for this option, I've finally deci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 allows you  to make your OWN screens for chat, and sto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aving to use one of TurboCHAT's previous two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screen, all you have to do is create a plain ol' ANS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extension .SCR (for example, MYCHAT.SCR).  Inside this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your  ANSI graphics  (obviously  including two windows, on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chat,  one for the  remote).  NOTE:  This file  *MUST NOT*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(that is, the cursor should never move up  or to the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text it has already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the Move Cursor, Save Cursor Position, and Rest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SI code  (ESC[xxxxxH, ESC[xA, ESC[xB, ESC[xC,  ESC[xD, ESC[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SC[u) MUST NOT be used or TurboCHAT will read the file in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Draw, you can ensure that no cursor posi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 by running SETUP.EXE  and setting the  Maximum ANSI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NE (press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essage editor, you can edit TCEDSCR.DAT  to make a  semi-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However, you may ONLY display text on the top 4 lines 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24, as the  rest of the screen is  required for the editor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*ARE* permitted to use cursor position changes in TCEDSCR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trol cod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CENTERxx@     Inserts the SysOp's name, and centers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xx".  "xx" is the maximum width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to use.  For example, pl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[@SYSOPCENTER26@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file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[        Your SysOp       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dth between the brackets ([ &amp; ]) is 26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w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LEFTxx@       Inserts the SysOp's  name, and  left-justifi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rding  to "xx".  "xx" is the  maximum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 you wish to use.  For example, pl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[@SYSOPLEFT26@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file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[Your SysOp               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dth between the brackets ([ &amp; ]) is 2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w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RIGHTxx@      Inserts the SysOp's name,  and right-justifi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rding to "xx".  "xx" is  the maximum 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eld you wish to use.  For example, pl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[@SYSOPRIGHT26@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file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[                Your SysOp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dth between the brackets ([ &amp; ]) is 26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w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CENTERxx@      These three work  exactly  as the  @SYSOP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LEFTxx@        codes do, except  they insert the User's nam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SERRIGHTxx@       stead of the 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CVER@             Inserts the version # of TurboCHAT (i.e. 2.60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BJCENTERxx@      These three Work exactly as the  @SYSOP and  @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BJLEFTxx@        control codes do, except they insert the pag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UBJRIGHTxx@       son instead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C@                This can ONLY be used in TCEDITOR.SC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at the VERY BEGINNING of the lin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line will be displayed using Funky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AT screens ONLY (not TCEDITOR.SCR), you *MUST* specify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dimensions.  This is done by  adding the  following cod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CR files wherever you want the boundarie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ASCII 001)       Specify the TOP LEFT corner of the SysO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ASCII 002)       Specify  the  BOTTOM RIGHT  corner of the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ASCII 003)       Specify the TOP LEFT corne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ASCII 004)       Specify  the  BOTTOM RIGHT  corner 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top left corner of the SysO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gt;�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#�&lt;�� The bottom right corner of the SysOp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gt;�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</w:t>
      </w:r>
      <w:r>
        <w:rPr/>
        <w:t>#�&lt;�� The bottom right corner of the us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top left corner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  CHAT screens only (not TCEDSCR.DAT),  the  FIRST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*MUST*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learEOL=Yes,InfoX=17,InfoY=23,InfoFore=15,InfoBack=1,CenterInf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learEOL          When clearing a window, should the  ENTIRE lin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d?  Clearing is MUCH faster if this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ed on.  However, with some  screens,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want the ENTIRE line cleared (i.e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ox around the window,  portions of the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rased as well as the t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X                The "X" coordinate (1-80) where info such as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Y                The "Y" coordinate (1-23) where info such as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shelled to DOS"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e             The foreground color of the inf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Back             The background color of the inf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Info           Should  info such as "SysOp has shelled to DOS"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ed?  The field size is 4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[          SysOp has shelled to DOS...        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c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[SysOp has shelled to DOS...                  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difficult,  once you get used to  it!  Just play around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&amp; you should be able to get the hang of it fairly easil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Non-ANSI User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T, like most of the  Mikerosoft Productions, is centered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Users  who do not  support ANSI  graphics  will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small line-chat, and the only page tune  avail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RemoteAccess style page, regardless of which page styl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in setup.  If  the RA style  page  file is not  found,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TurboCHAT Page Override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pages outside of paging hours, he will receive a message 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him of that problem.  However, if his security level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Setup's Page Override  menu, he will be asked if he wishes to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ride paging hours.  If  he chooses to, he will  be ask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specified  by YOU in TCSetup),  and, if he  gets it right,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llowed to page.  If, however,  his security level is NOT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ed, he will not be allowed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TurboCHAT Message Editor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pages and receives no answer (due to paging with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paging outside of paging hours, or  just not being  answer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, TurboCHAT will now ask the user if he/she would like to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SysOp.  If he/she  answers YES, TurboCHAT will loa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message editor (which contains all the features of an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t message editor) and allow the user to enter a message.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s Hudson, Squish, Jam and EzyCom message bas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only message base format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TurboCHAT SimDOS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d of putting your users on hold while you drop to DOS to look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 or copy it into a download directory, or another simple DOS t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ake the user WITH you next time you shell!  SimDOS simul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nal  DOS features  included in  COMMAND.COM, and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drop to DOS *WITH*  you, so he  can see what  you're do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ommands from his side too.  The  only drawback  to SimDO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actually run executable software -- any attempt to do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an error message.  However, the features that it inclu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   - Chan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- Simulate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- Copies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- Deletes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- Displays a list of files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- Returns to norm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   - Mak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- Simulates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 - Moves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- Remov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   - Renam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- Typ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- Displays TurboC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:   - Changes drive, where &lt;d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 SimDOS can ONLY be invoked by the  SysOp, who must press  Alt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re  it up.  The  user has no  access to  SimDO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SysOp invokes it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ing SimDOS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ish to have  TurboCHAT startup in  SimDOS mod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 might want  to have a  seperate menu option  to do thi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enu, to  allow a remote  user to do file  maintenance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hen you're not around), use the /LSIMDOS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 Turbo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/LSIMDOS parameter will load SimDOS immediate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person online FULL ACCESS to the DOS command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only trustworthy users have access to this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might go on a deleting spree and erase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Registration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 No fee will be charged for the use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nhancer key applies to it.  If you  really like  this  program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one of our other doors, or donating to Mikero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Program Informa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AT was started in Turbo Pascal v6.0 and finished in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7.0.  The  first  public  copy was  released  on May 25, 1994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ro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, want to make a comment, or want to get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oftware?  See DISTRIB.TX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