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Version History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60b]  �  Fixed loadup Runtime Error #1 @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60a]  �  Added ability to play Audio CDs in CD-ROM drive a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e, providing MSCDEX.EX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MUTLITASKER SUPPORT!! No more HORRIBLE slow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WinNT*, OS/2*, and DESQview! (*=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paging progress graph (not visible by SysOp,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option for custom screens! (*.SCR files, se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fo on control 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custom screen for message editor! (TCEDSC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WackyChat.... have fun, you psychos!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ot rid of text .CTL file, now all configur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CHAT.CFG (binary) for MUCH, MUCH quicker acces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^Y while in chat to clea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^X while in chat to allow the SysOp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otsa changes to setup program... a lot more help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hanged "*Everyone*" chat phrase to "@Break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"*Everyone*" chat phrase now auto-breaks in for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them a message, and breaks out of chat..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o on vacatio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option for user abort during pag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ith Frequency &amp; Note paging not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or pag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CD Player to System Menu, play/stop/eject/et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ignificantly sped up chat by fixing bug when users/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space bar - no more PITIFUL slowdow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esp. under multitaskers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here page override wouldn't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, at ALL..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here an additional "LogStyle = xxxxx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control file every time TCSETUP was ru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here SBBS logging wasn'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a few other bugs, can't remember 'em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50a]  �  Added TurboCHAT's built-in Message Editor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, Jam, Squish, and EzyCo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here phrase-expansion would fail afte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or using Si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directory-only parameter (/AD or /A:D) to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AutoChat chat mode (simulates the SysOp br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hat and giving the user a message, then b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ogging now works much, much better than it di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automatic greeting (if desired)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ing i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tatus bar now shows more information &amp; SimDOS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's name o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support for multiple SysOp names when breaking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moved External Editor option due to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support for compact/expanded logging to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cluded new .CTL file for examples on how to us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20a]  �  Fixed phrase-expansion bug when two people typ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paging override passw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option to load external message editor if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o longer displays "Page Reason: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flag editor to the built-in User Editor (R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TurboCHAT SimDOS remote DOS shell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user! [refer to documentation for more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11a]  �  Fixed bug in which time check disabling would look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orking although it reall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ith logging - TurboCHAT would log to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ich BBS system was selected. 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.LOG for R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CheckTime option in TCH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urboCHAT will now detect ANSI-BBS cursor mov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filter them out so that garbag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user hits an arrow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10a]  �  Added user editor for RemoteAcces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in which TurboCHAT might freeze if you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Give Back Time option - refer to TCHAT.CTL f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00b]  �  Works now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2.00a]  �  Rewrote pretty much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 multitasker detection - MOD support is disabl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tasker is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Funky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second ch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hanged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wrote note page reading routines - is n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wrote entire split-screen chat module for add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iability, and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opening "lo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many other minor options, too many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1.01a]  �  Fixed bug where user could break out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random page fil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lightly speeded up loading with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ixed bug where color changing to 0 would cau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pause on one side while other chang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remote window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dded status ba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1.00a]  �  First version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